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-directories for each of these sub-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 or by defining rules for prolog_edit:edit_source/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 however has advantages.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prove/3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re are two ways to forc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or.  One is by loading \pllib{emacs/swi_pro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-file from the PceEmacs library that installs hook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use edit/1 to use the built-in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tercept error and warning message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, providing these messages in a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 related source can be found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-binding, presented in the menu-bar above each edi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\menu{File/Find file}{Control-x Control-f}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colours all clauses and calls with vali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-based tracing provides much better overview due to the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edicate prolog_navigat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avigator}{1}{+DirOr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navigator exists and the indicated loca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OrLocation} is either the name of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:\arg{Line} to open and select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by defining the hook prolog_edit:edit_source/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swi_prolog} library may be loaded from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-file to pre-select the usage of the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