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-file (often referred to as \jargon{ASCII-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rolog program or part thereof. 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 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by this predicate overrule the systems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will invoke an external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 is determined from the evironment variable \env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et from the operating system or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using setenv/2.  If no editor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the default in Unix systems, and \program{notep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log_edit:edit_command/2 defines how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.  If \arg{Goal} is completely fin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stic success, failure, its choicepoint being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\arg{Catcher} unifies to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, \arg{Cleanup} is called.  Success 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eanup} is ignored and possibly choicepoints it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as once/1).  If cleanup throws an excep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is unified with a term describing how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f this unification fails, \arg{Cleanup}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r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raised the given \arg{Exception}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is predicate is cleanup of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term_in_stream(Term, In), _,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impossible to implement in Prolo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terms into a list, close the file and call member/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_cleanup/3 there is no way to gain contr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left by repeat is killed by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WI-Prolog extension. See also call_cleanup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quivalent to \term{call_cleanup}{Goal, _, 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arg{Cleanup} regardless of the reason for 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information.  This predicate provid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(see current_prolog_flag/2) \const{verbo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, messages with \arg{Kind} \const{information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banner} are treated as silent. 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rror(signal(alrm, _)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1}{:Name/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)}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_error).}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reading with see/1 and has not been closed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be resumed. Otherwise \arg{SrcDest} will be ope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is 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writing with tell/1 or append/1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ince, writing will be resumed. Otherwise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--when 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ter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0, wait_for_input/3 wait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e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ode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ASCII valu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) rather than one-character atoms.  In the mode -, +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system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prolog-flag \const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  <w:tab/>
        <w:tab/>
        <w:t>\label{sec:manip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  <w:tab/>
        <w:tab/>
        <w:tab/>
        <w:t>\label{sec: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Can be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 \label{sec:appl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If the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octl} calls for this these are used and tty_size/2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actual size after a user resize of the window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, the system uses tty_get_capability/2 using \const{li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} capabilities. In this case the reported size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t the first call and is not updated after a user-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Execu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Currently it is the only way to fetch the Prolo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time-representation in the Prolo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it as a floating-point numbe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presentation as the POSIX standard, seconds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, 0 hours.  This format is also used fo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ime-information from files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the menu in program{PLWIN.EX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has a menu-bar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can be programmed from Prolog.  Being totally non-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dvice using it for your own application, but use XP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rtable GUI platform instead.  We give th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ing (alpha code)}</w:t>
        <w:tab/>
        <w:tab/>
        <w:t>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features described in this section are only enable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POSIX threads and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ongoption{enable-mt}{} option. SWI-Prolog multi-th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rimental and in some areas not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{\em 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 (A Pentium-II/450 can create and join approx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er second on Linux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C-thread, automaticall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\jargon{MT-safe}</w:t>
        <w:tab/>
        <w:t>foreign-code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hread can create its own Prolog engin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Currently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 that thread identifiers are freed for re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{\em copied} to the new Prolog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further instantiation of this term in either thr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t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(see thread_exit/1)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 A small data-structure represen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.  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fter the execution of this thread has termin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mpared to at_halt/1, but only for the current thre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re ran regardless of why the execution of the th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As these hooks are run, the return-code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 In addition,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ach other.  If a threads needs to wait for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thread has produced some data, using only the databa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thread to poll the database continuously. 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spends the thread execution until the message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message queue of the indicated thread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the message queue of itself (see thread_self/1).  Any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message queue, but note that the term is copi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read and variable-bindings are thus lost. 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synchron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ddress/2, representing the address of a person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by retracting the old and as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tween these two operations the database is invali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either no address or two address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e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-support library(threaduti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  In addition, all `zom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finished threads that are not detached, nor waited f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reclaim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onsole is an \program{xterm} application.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running X-windows and your xterm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Scc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 thread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basic Prolog execution is thread-safe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to be expected though, both dead-lock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thread-safe code in builtin-pred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to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putime &amp; MT-version: seconds CPU time used by finish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conds since 197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 Normally invoked after \const{agc_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log flag) atom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