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cl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bugs.doc,v 1.8 2000/09/13 17:25:25 spolk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ew feature as of Tcl7.6b1 and as such I'll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 slate.  I currently know of no reproducable bugs.  I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vague reports - but nothing I've been able to confirm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bugs you f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version of Tcl passes most all tests in th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uite.  Slower Macs may fail some tests in event.tes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onstraints are too tight.  If other tests fail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in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the socket code you can't use the "localhost" hos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ually a known bug in Apple's MacTcp stack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[info hostname] whereever you would have used "localhos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st socket bugs have been fixed.  We do have a couple of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hang the Mac, however, and we are still wor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dditional test cases that show crashes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