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callbacks Lesson 4: Attaching callback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is well and good, but if we had to write a lon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waiting for messages of a given type would no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. To add some more dynamism, what we want to do is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the several messages types, and tell GRAS that we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ew messages. That's what we will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declare Declar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define the callback we want to attach to the arr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" message on the server. Its signature is fixed: it accep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relative types &lt;tt&gt;gras_msg_cb_ctx_t ctx&lt;/tt&gt; and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/tt&gt;. The first one is a working context we should pass to GR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bout the message we are handling while the second is the pay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returns an integer being its error code, just like the "mai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ere is the actual code of our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04-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ras_msg_cb_ctx_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attach Attaching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have to change the server code to use this callba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wait. This simply done by a construct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b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b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s_handle Handling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llback is declared and attached, the server simply h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as_msg_handle to tell GRAS it's ready to handle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only argument is the maximum delay we are dispo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If the delay is negative, the process will block unti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With delay=0, the process just polls for already arriv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wait at all if none arrived yet. If the delay is great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wait for at most that amount of seconds.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in the meanwhile, it won't even wait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ant to handle all messages arriving in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lly knowing how much messages will come (this is ofte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ization phase of an algorithm). In that case, us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_msg_handleall . It has the same prototype than \ref gras_msg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s exactly the passed delay, dealing with all the messages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such needs in our example, so the code simply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callback_recap Reca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4-callb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output (unchanged wrt previou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04-callback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ittle example turns slowly to a quite advanced GRAS program. I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ecanism most progra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last thing you should know about callbacks: you can stack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attach several callbacks to the same message. GRAS will pas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attached first, and if the returned error code is not 0, i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o the next one, and so on. I'm not sure there is any sen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eature, but it's possibl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