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7553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1562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5961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10545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17060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14073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59398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57979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95980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01112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84126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46605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81259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33789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51654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51296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66369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1646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34104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04048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53972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49428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34794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7922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7053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02013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5549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86416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8523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70651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79211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9480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5875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51486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04150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02242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95882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69100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29299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