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24870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29874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92266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26726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98603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08768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90998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22593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07060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97876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43730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62639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55370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57266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09119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58654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48983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66150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87986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70757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89079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40967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18536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57977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95911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61396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15961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9160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50981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45294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44928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75704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44749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22603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76574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65042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75706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37145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23574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