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92745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1578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86200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85097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93011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7281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572535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756168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90744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44115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8571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97071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71796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43174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82286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37745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860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92052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60942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66743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02409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83542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09833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52255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8772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55597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60280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3487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67571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3719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28596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34690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72693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8781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6300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00287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36312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94224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14219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