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115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585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651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514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227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315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04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658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13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313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402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024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999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87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594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