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359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79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1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571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92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93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467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67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24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64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9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75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071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161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92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24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