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71806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139640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330477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102066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016763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860356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139875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853229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836162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553075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95973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18222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072390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