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474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208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6081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826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127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594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163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919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590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897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49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067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027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861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036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