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423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762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141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744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676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794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099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628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167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90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577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064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217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018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379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501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673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