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913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502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639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849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620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97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273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54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883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811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453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655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537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