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978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6510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8907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2754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668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9000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8266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3738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6266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0944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7907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5724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2361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9768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2812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