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517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094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202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237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451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120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861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703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529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936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57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91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117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655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773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81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450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