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752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675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622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934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859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340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541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302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15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12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276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3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05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