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511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221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459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230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661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610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420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09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218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144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020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659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626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234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990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