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956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05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631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23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94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727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109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556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322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309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487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474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558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161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045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216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62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