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762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602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469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61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453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098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957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712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63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265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945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885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780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