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832959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8329591"/>
      <w:bookmarkStart w:id="1" w:name="__Fieldmark__0_7683295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6832959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68329591"/>
      <w:bookmarkStart w:id="3" w:name="__Fieldmark__1_76832959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