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2605235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3694851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5772186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0423841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9718692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2560673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1566085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4449307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14314773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5421588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4328298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947938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2233483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2087822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4395866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3045685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7880892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0669029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1350145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3127343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3325276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6459484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8568389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6397808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9014544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0850994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