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8849770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13362520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8917760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8133953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7079847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9545986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7664250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9601514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9886387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967803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5555223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4704583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