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1087879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8790978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9758124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2683259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9776688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1764470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0647719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0581073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2459460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2442387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8905137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1957819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0810350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3249491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3946409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1184636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2877621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3506782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1829433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1381192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0263439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6074611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1458995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7279376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8528191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43313519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47763644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7550730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662375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3541214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5409212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9587083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5372949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5659478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1523517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42883477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5658826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7256757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527003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7662556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470744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6450180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