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88754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8875415"/>
      <w:bookmarkStart w:id="1" w:name="__Fieldmark__0_23688754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688754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68875415"/>
      <w:bookmarkStart w:id="3" w:name="__Fieldmark__1_23688754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