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2843130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353220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9834160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705039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2762801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3720328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048761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280934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0681913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9146927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5449421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662709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565420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2908830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9406908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126346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4913776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5896529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5341339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9764346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03225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475994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1077242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065286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18101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1783015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