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381457338"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845589415"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418035583"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012135804"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637086342"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684326548"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429497772"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27438480"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109999592"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2089881065"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533341345"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229255622"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