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8415350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3126211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7184818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8681158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9035760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0124574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5944125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9000752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758829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8207236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2557419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2039398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58113378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23967815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3013853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9241996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595632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3010530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89128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1311803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3682364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0859673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9644260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3193358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3250887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752543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7072353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0268011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2519892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0065368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65577386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8904946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371572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2571600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6564561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6631211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7096788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5515455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5783738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399399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6765909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3829997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