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39387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06861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9268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60377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