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749703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228535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336144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629683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993238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538478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96499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28468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