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76066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69933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1182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41644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50367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32866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552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17125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