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72575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4264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56928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85939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