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5203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1325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90972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2714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