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3675170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8711682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2251553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2834699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5925412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7893763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1800907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2959358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