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51285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95028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68018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