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9605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62386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2284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