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9343540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2420015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7558828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