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89022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18403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84554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