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4538432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78047919"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0098193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86593485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