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8783749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0202692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2194000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6844590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