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97965096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55141857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95104077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28821756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