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s a number of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the compiler parses all the source files and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d representation in memory.  Very syntax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form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stores the information in classe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the language construct, for example, the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is stored in an `If' class.  A class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yp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Manager loads all the assemblies that we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programmer.  The CLR type system is used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sitory for types defi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same interface that is used to query th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 and flags about system types is the sam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e use for ou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 work our way through the code generation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, new types are entered into the Type syst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System.Reflection.Emit.  The Type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types on both the user defined types an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special care has to be used.  The order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eed from here is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e class resolution and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parsing has happened, the compiler re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eritance tree for interfaces.   This is done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e catch recursive interface 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is is done, we continue on with classes.  Cla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ave an optional "parent" inherit from or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Object class (for normal builds, builds with /no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 you to compile class System.Object with no pa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we do some error checking and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erits/implements section of a class is correct (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reviously built the interface inheri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ime we are done, all classes, structs an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created using System.Reflection.Emit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Ty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us to define fields and resolve argument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hods, properties, indexers and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el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are generated next, we go through all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rs (classes and structs) and enter the fiel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, Properties, Indexers and event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ll the methods, constructors, properties, index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are entered.  They are only `defined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Reflection.Emit.  No code generation will happ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has been entered into System.Reflection.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mportant because to actually generate cod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everything about the environment in which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all the definitions have been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anager through System.Reflection.Emit.  We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Reflection to query all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ormal semantic analysis and code generation phas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statements are handled in the codegen.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hould try to use the `Report.Error' and `Report.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which are part of the RootContext (there i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to acces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porting should try to use the same cod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ompiler uses (if only so we can track whi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ndle and which ones we d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n error which is specific to MSC, us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, and register the number in mcs/errors/error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write a test case for any error that you ru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of the compiler if there is n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your test case in a file called csNNNN.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s/errors directory, and have the first two lines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sNNNN.cs: This i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ine: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`XXX' is the line where the error ocurrs.  We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as a regression test suite for catching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