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minimal documentation for the lexer driver produced by ml-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data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ition table is stored in tab.  Tab is an array of records,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te number.  The first field of the record, fin, is a list of final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ated with it.  The second field of the record, trans, is a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the state indexed by character number.  It gives the nex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inpu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ual initial start state is state #1.  State 0 is a dead sta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ransitions only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 yyfin has type yyfinstate list.  yyfinstate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ree constru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 of int - indicates normal end le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 of int - dummy end leaf - for indicating when an end st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railing context regular expression has been reached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and propagated backwards when ac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 of int - indicates an actual end leaf for a trailing context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, which should be executed only if D i wa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is end leaf while scanning forward.  The dummy end lea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from the backward propagating list after this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scan inside the function lex operates as a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canning the input until it is no longer possible to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ransitions.  It accumulates a list of the accepting leaf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ach accepting state pass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 opera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: * s -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cceptingLeaves - list of accepting leave lists.  Each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a list of accepting leaves associated with it. 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nil if the state is not a f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l - position of the next character in the buffer b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0 - starting position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: If no match is found, it raises the exception Lex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, it returns a value of type lex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perates as a transtio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(1) adds the list of accepting leaves for the current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st of accepting leav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) tries to make a transition on the current in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the next state.  If it can't make a transi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es the ac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a) - if it is past the end of the buff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1) checks if it as at end eof.  If it is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t checks to see if it has m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ransitions since it was first call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l&gt;i0 when this is true.)  If it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implies that scan was ca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end of file.  It thu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of function decla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therwise it must execute action 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current accepting sta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) otherwise it reads a block of up to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racters, and appends this blo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ful suffix of characters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ffer (those character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anned in this call to lex()). 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eration should be altered if one in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process reg. expressions whose lexe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ngth will be &gt;&gt; 1024.  For mos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plications, the buffer upda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buffer update opera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(n^2/1024) char. copies for lexemes &gt;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haracters in length, and O(n) char.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lexemes &lt;= 1024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t can be made O(n) using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ffers &amp; a Byte.array of size n 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^operator!) for concatenating t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return a value for yytext when a lex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s longer than the typical buff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3) If the transition is to a dead state (0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the dead state), action is executed inste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