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0907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734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3967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8513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