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ython Debugger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bugger in its simples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import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db.run('&lt;a statement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's prompt is '(Pdb) '.  This will stop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in &lt;a statemen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a statement terminated with an unhandled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db's post-mortem facility to inspec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&lt;a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xception trace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import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db.p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recognized by the debugger are lis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Most can be abbreviated as indicated; e.g., h(elp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help' can be typed as 'h' or 'help' (but not as 'he' or 'he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s 'H' or 'Help' or 'HELP').  Optional argument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repeats the previous command literally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', where it lists the next 11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he debugger doesn't recognize are assumed to b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are executed in the context of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.  Python statements can also be prefixed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'!').  This is a powerful way to inspect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; it is even possible to change variables.  When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such a statement, the exception name is print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's stat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supports aliases, which can save typing.  And alia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rameters (see the alias help entry) which allows on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daptability to the context unde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may be entered on a single line,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';;'.  No intelligence is applied to separating the command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split at the first ';;', even if it is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".pdbrc" exists in your home directory 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is read in and executed as if it had been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prompt.  This is particularly useful for aliases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ist, the one in the home directory is read first an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ere can be overriden by the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aliases, the debugger is not directly programmable;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as a class from which you can derive your ow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you can make as fanc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(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print the list of available command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name as argument, print help about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currently 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(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stack trace, with the most recent fram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ow indicates the "current frame",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of 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rent frame one level down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a new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rent frame one level up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an old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(reak) [ ([filename:]lineno | function) [, condition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ilename:line number argument, set a break t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omitted, use the current file. 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set a break at the first executable lin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Without argument, list all breaks.  Each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igned a number to which all the other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argument, if present, is a string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o true in order for the breakpoint to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eak [ ([filename:]lineno | function) [, condition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breakpoint, which is removed automatical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rst hit.  The arguments are the same as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(ear) [bpnumber [bpnumber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pace separated list of breakpoint numbers, clea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s.  Without argument, clear all breaks (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bpnumber [bpnumbe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the breakpoints given as a space 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 numbers.  Disabling a breakpoint means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program to stop execution, but unlike cle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, it remains in the list of breakpoin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-)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bpnumber [bpnumbe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he breakpoin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bpnumb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ignore count for the given breakpoint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is omitted, the ignore count is set to 0. 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ctive when the ignore count is zero.  When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 is decremented each time the breakpoint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reakpoint is not disabled and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evaluate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bpnumbe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is an expression which must evaluate to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point is honored.  If condition is absen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condition is removed; i.e., the breakpoi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(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current line, stop at the first possible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ither in a function that is called or in the curren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 until the next line in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ched or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(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tinue execution until the line with a number great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one is reached or until the current fram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(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 until the curren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[args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the debugged python program. If a string is suppli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itted with "shlex", and the result is used as the new sys.arg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, breakpoints, actions and debugger option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start" is an alias for "ru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(ont(in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, only stop when a breakpoin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(ist) [first [,las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source code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s, list 11 lines around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ntinue the previou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argument, list 11 lines starting at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wo arguments, list the give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cond argument is less than the first, it is a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argument list of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!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(one-line) statement in the contex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frame.  The exclamation point can be omit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tatement resembles a debugger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o a global variable you must always prefix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'global'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db) global list_options; list_options = ['-l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the typ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[name [comman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n alias called 'name' that executes 'command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must *not* be enclosed in quotes. 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can be indicated by %1, %2, and so on, while %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all the parameters.  If no command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lias for name is shown. If no name is giv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may be nested and can contain anyth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ly typed at the pdb prompt.  Note!  You *can*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db commands with aliases!  Those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n hidden until the alias is removed.  Alia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ly applied to the first word of the command lin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 in the line ar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, here are two useful aliases (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the .pdbrc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int instance variables (usage "pi classIn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pi for k in %1.__dict__.keys(): print "%1.",k,"=",%1.__dict__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int instance variables 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ps pi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(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from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eing executed is abo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