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323601294"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579850678"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052493751"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2001661367"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