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995630793"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209787169"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330992564"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2039394796"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996345650"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957050443"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