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2451217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5807297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2361155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1588255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742679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1177236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7494459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6489769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