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ntroduction </w:t>
        <w:tab/>
        <w:tab/>
        <w:tab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Cell - Model description and scrip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ten by Matt Wilson 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</w:t>
        <w:tab/>
        <w:tab/>
        <w:tab/>
        <w:tab/>
        <w:tab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description .....................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ell.g 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g 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g 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.g 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g 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MultiCell.g ............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onstants.g ............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hannel.g ..............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ompartment.g ..........</w:t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ell.g .................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 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solutions 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cumentation for the MultiCel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ne-by-Line Script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numbered versions of the MultiCell simulati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line-by-line description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ormat for the line by line documen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(s) in the actual script</w:t>
        <w:tab/>
        <w:t>:   complete/parti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line numbers shown in the sample scripts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urposes and are not present in the actua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ing is NOT used or allowed within actua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del description</w:t>
        <w:tab/>
        <w:tab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imulation of two simplified, but realistic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feedback configuration. Each cell is composed of two compart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a soma and a dendrite. Each compartment is compo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variable conductance ionic channels for sodium (Na) and potassium (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ndritic channels are synaptically activated while the somatic chan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oltage dependent with Hodgkin-Huxley kin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each cell is a spike event. These spike events rea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aptic destinations after a specified delay. When they arrive they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ductance change Gk with peak value given by 'weight*gmax'.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au1/tau2' control the time course of the postsynapstic conductanc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uctances have time cours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func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au1 == tau2 </w:t>
        <w:tab/>
        <w:tab/>
        <w:t>G = Gk*Ate(-t/T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exponent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au1 &lt;&gt; tau2 </w:t>
        <w:tab/>
        <w:tab/>
        <w:t>G = Gk*A(e(-t/tau1) - e(-t/tau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is a normaliz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membrane potential caused by this input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Vm/dt = [(Vm' - Vm)/Ra + (ENa - Vm)*GNa + (EK - Vm)*GK +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Erest - Vm)/Rm + Iinject]/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 and EK are the ionic equilibrium potentials for each conduc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 is the membrane resistance and Cm is the membrane capaci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est is the resting membrane potential and Iinject is an injection cur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' is the membrane potential of the adjacent compartment and Ra is the ax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between them. The network diagram for the model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naptic  |EN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eight   |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&lt; |EK |      DEND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/ cell1 \    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  [ ]      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|ENa| &gt;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|___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|E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/ cell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del description </w:t>
        <w:tab/>
        <w:tab/>
        <w:tab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 diagram for each cell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ND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m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|              |             |        |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|              |    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\              \             \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--/--&gt;         --/--&gt;          /       / \    ___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GNa \           GK \        Rm   \      / A \   _______ 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|              |             |      \ | 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|              |             |       \ 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ENa  ---      EK    ---    Erest  ---       | Iinjec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-------        -------       -------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|              |    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       |______________|_____________|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  Ra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SOMA                             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Vm                              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_______________________________________________________________|   |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|             |        |        |     |   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|             |        |        |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           \             \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/--&gt;         --/--&gt;          /        |     ___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H-GNa \        HH-GK \        Rm   \       / \    _______ C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|             |      / A \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|             |      \ | 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  ---      EK    ---    Erest  ---      \ 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        -------       -------     | Iinjec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|    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________|_____________|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p the simulation change in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Cell scripts (e.g. /usr/genesis/Scripts/Multi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'genesis'. This should display a f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with a 'genesis #0 &gt;' prompt. To run the MultiCell dem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fter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#0 &gt; Multi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seconds or so the simulation graphics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anel at the upper left of the screen contains butt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starting and stopping of the simulation. To star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simulation in the 'STEP' dialog box, then eithe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eturn' key or click on the 'STEP' button. At this point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del description </w:t>
        <w:tab/>
        <w:tab/>
        <w:tab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gin running and the graphs should begin to displa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rupt the simulation at any time press the 'STOP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'STEP' button again will continue the simu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n msec where n is the value given in the STEP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simulation to its initial conditions and 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press the 'RESET' button. Toggling the 'overlay graphs'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successive runs to be overlayed on the sam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'QUIT' button will exit the simulator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les of the graphs can be changed by clicking on the 'scale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graph, changing th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dialogs and pressing the 'DONE'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graphs are displayed for each cell. The upper graph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rane potential Vm vs time for the dendrite (upper) and the soma (low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graph plots the conductances GNa and GK v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Most parameters can be varied while the simulation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with immediate effect. For instance, changing the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 weights during execution will have directly observabl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gnitude of displayed membrane conductances and poten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parameters are an exception. After changing a dela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must be reset for the effects to b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ulation uses these basic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ultiCell.g'  </w:t>
        <w:tab/>
        <w:t xml:space="preserve">- the startup file for th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onstants.g' </w:t>
        <w:tab/>
        <w:t>- global constants used in the mod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hannel.g' </w:t>
        <w:tab/>
        <w:t xml:space="preserve">- functions for creating several types of chan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ompartment.g' - function for creating a basic compar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ells.g'    </w:t>
        <w:tab/>
        <w:t xml:space="preserve">- function for creating a basic neur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uttons.g'</w:t>
        <w:tab/>
        <w:t>- functions used for buttons and other graphic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raphics.g' </w:t>
        <w:tab/>
        <w:t>- the specification for the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own copy of this simulation, copy all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 also uses the following system toolbox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ools.g' </w:t>
        <w:tab/>
        <w:t>- generally useful sim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xtools.g'</w:t>
        <w:tab/>
        <w:t>- generally useful graphic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reside in the general system directory and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ulator reads a file called .simrc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must be present in the curren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r in the home directory of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t have this file you should get a cop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sis system directory (normally located in /usr/gene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it in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MultiCell.g </w:t>
        <w:tab/>
        <w:tab/>
        <w:tab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Cell.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>//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  <w:tab/>
        <w:t>echo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  <w:tab/>
        <w:t>echo "**********************************************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</w:t>
        <w:tab/>
        <w:t>echo "*                  MultiCell                   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</w:t>
        <w:tab/>
        <w:t>echo "*      A simple neuronal circuit simulation.   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</w:t>
        <w:tab/>
        <w:t>echo "*                                              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</w:t>
        <w:tab/>
        <w:t>echo "*            Written by Matt Wilson            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</w:t>
        <w:tab/>
        <w:t>echo "*    California Institute of Technology        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</w:t>
        <w:tab/>
        <w:t>echo "*                   4/89                       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</w:t>
        <w:tab/>
        <w:t>echo "**********************************************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</w:t>
        <w:tab/>
        <w:t>echo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</w:t>
        <w:tab/>
        <w:t>prompt</w:t>
        <w:tab/>
        <w:tab/>
        <w:t>"MultiCell !"</w:t>
        <w:tab/>
        <w:tab/>
        <w:t>// se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</w:t>
        <w:tab/>
        <w:t>setclock</w:t>
        <w:tab/>
        <w:t>0</w:t>
        <w:tab/>
        <w:t>0.1</w:t>
        <w:tab/>
        <w:tab/>
        <w:t>// simulation time step in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</w:t>
        <w:tab/>
        <w:t>setclock</w:t>
        <w:tab/>
        <w:t>1</w:t>
        <w:tab/>
        <w:t>1.0</w:t>
        <w:tab/>
        <w:tab/>
        <w:t>// outpu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</w:t>
        <w:tab/>
        <w:t xml:space="preserve">int </w:t>
        <w:tab/>
        <w:tab/>
        <w:t>GRAPHICS</w:t>
        <w:tab/>
        <w:t>=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</w:t>
        <w:tab/>
        <w:t>echo SIMULA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</w:t>
        <w:tab/>
        <w:t>echo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</w:t>
        <w:tab/>
        <w:t xml:space="preserve">echo Hodgkin-Hux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</w:t>
        <w:tab/>
        <w:t>echo multi-compartmental neurons (soma + dend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</w:t>
        <w:tab/>
        <w:t>echo with synaptic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</w:t>
        <w:tab/>
        <w:t>//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</w:t>
        <w:tab/>
        <w:t>//                  STARTUP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</w:t>
        <w:tab/>
        <w:t>//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</w:t>
        <w:tab/>
        <w:t>include constants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</w:t>
        <w:tab/>
        <w:t>include tools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</w:t>
        <w:tab/>
        <w:t>include xtools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</w:t>
        <w:tab/>
        <w:t>include channel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</w:t>
        <w:tab/>
        <w:t>include compartment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</w:t>
        <w:tab/>
        <w:t>include cell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</w:t>
        <w:tab/>
        <w:t>if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</w:t>
        <w:tab/>
        <w:t xml:space="preserve">    include graphics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</w:t>
        <w:tab/>
        <w:t>//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</w:t>
        <w:tab/>
        <w:t>//                      CEL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</w:t>
        <w:tab/>
        <w:t>//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</w:t>
        <w:tab/>
        <w:t>makeneuron(/cell1,30e-4,30e-4,100e-4,2e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</w:t>
        <w:tab/>
        <w:t>position /cell1</w:t>
        <w:tab/>
        <w:tab/>
        <w:tab/>
        <w:t>100e-4 100e-4 500e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</w:t>
        <w:tab/>
        <w:t>//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</w:t>
        <w:tab/>
        <w:t>//                      CEL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</w:t>
        <w:tab/>
        <w:t>//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</w:t>
        <w:tab/>
        <w:t>makeneuron(/cell2,10e-4,10e-4,100e-4,1e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</w:t>
        <w:tab/>
        <w:t>position /cell2</w:t>
        <w:tab/>
        <w:tab/>
        <w:tab/>
        <w:t>200e-4 200e-4 500e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</w:t>
        <w:tab/>
        <w:t>//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</w:t>
        <w:tab/>
        <w:t>//                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</w:t>
        <w:tab/>
        <w:t>//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MultiCell.g </w:t>
        <w:tab/>
        <w:tab/>
        <w:tab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</w:t>
        <w:tab/>
        <w:t>connect</w:t>
        <w:tab/>
        <w:t>/cell1/axon</w:t>
        <w:tab/>
        <w:t xml:space="preserve">/cell2/soma/dend/Na_channel </w:t>
        <w:tab/>
        <w:t>with syn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</w:t>
        <w:tab/>
        <w:t>/* set delay and weight parameters for connections from cell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</w:t>
        <w:tab/>
        <w:t>set</w:t>
        <w:tab/>
        <w:t>/cell1/axon:0</w:t>
        <w:tab/>
        <w:tab/>
        <w:t xml:space="preserve">delay </w:t>
        <w:tab/>
        <w:tab/>
        <w:t xml:space="preserve">5 \ </w:t>
        <w:tab/>
        <w:tab/>
        <w:t xml:space="preserve">// m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</w:t>
        <w:tab/>
        <w:tab/>
        <w:tab/>
        <w:tab/>
        <w:tab/>
        <w:t xml:space="preserve">weight </w:t>
        <w:tab/>
        <w:tab/>
        <w:t xml:space="preserve">30 </w:t>
        <w:tab/>
        <w:tab/>
        <w:t>// syna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</w:t>
        <w:tab/>
        <w:t>/* set up connections for cell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</w:t>
        <w:tab/>
        <w:t>connect</w:t>
        <w:tab/>
        <w:t>/cell2/axon</w:t>
        <w:tab/>
        <w:t>/cell1/soma/dend/K_channel with syn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</w:t>
        <w:tab/>
        <w:t>set</w:t>
        <w:tab/>
        <w:t>/cell2/axon:0</w:t>
        <w:tab/>
        <w:tab/>
        <w:t xml:space="preserve">delay </w:t>
        <w:tab/>
        <w:tab/>
        <w:t xml:space="preserve">5 \ </w:t>
        <w:tab/>
        <w:tab/>
        <w:t xml:space="preserve">// m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</w:t>
        <w:tab/>
        <w:tab/>
        <w:tab/>
        <w:tab/>
        <w:tab/>
        <w:t xml:space="preserve">weight </w:t>
        <w:tab/>
        <w:tab/>
        <w:t xml:space="preserve">300 </w:t>
        <w:tab/>
        <w:tab/>
        <w:t>// syna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</w:t>
        <w:tab/>
        <w:t>//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</w:t>
        <w:tab/>
        <w:t xml:space="preserve">// provide current injection to cell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</w:t>
        <w:tab/>
        <w:t>//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</w:t>
        <w:tab/>
        <w:t>set /cell1/soma</w:t>
        <w:tab/>
        <w:t>inject 3e-4</w:t>
        <w:tab/>
        <w:tab/>
        <w:t>// 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</w:t>
        <w:tab/>
        <w:t>//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</w:t>
        <w:tab/>
        <w:t>//  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</w:t>
        <w:tab/>
        <w:t>//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</w:t>
        <w:tab/>
        <w:t xml:space="preserve">// write out the intracellular soma potentials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</w:t>
        <w:tab/>
        <w:t>//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</w:t>
        <w:tab/>
        <w:t>disk_output</w:t>
        <w:tab/>
        <w:t xml:space="preserve">/cell1/Vm1 </w:t>
        <w:tab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</w:t>
        <w:tab/>
        <w:t>sendmsg</w:t>
        <w:tab/>
        <w:t xml:space="preserve">/cell1/soma </w:t>
        <w:tab/>
        <w:t xml:space="preserve">/cell1/Vm1  </w:t>
        <w:tab/>
        <w:t>SAVE 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</w:t>
        <w:tab/>
        <w:t>disk_output</w:t>
        <w:tab/>
        <w:t xml:space="preserve">/cell2/Vm2 </w:t>
        <w:tab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</w:t>
        <w:tab/>
        <w:t>sendmsg</w:t>
        <w:tab/>
        <w:t xml:space="preserve">/cell2/soma </w:t>
        <w:tab/>
        <w:t xml:space="preserve">/cell2/Vm2  </w:t>
        <w:tab/>
        <w:t>SAVE 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</w:t>
        <w:tab/>
        <w:t>//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</w:t>
        <w:tab/>
        <w:t>//      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</w:t>
        <w:tab/>
        <w:t>//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</w:t>
        <w:tab/>
        <w:t>if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</w:t>
        <w:tab/>
        <w:t xml:space="preserve">    load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</w:t>
        <w:tab/>
        <w:t xml:space="preserve">    makegraphics /cel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</w:t>
        <w:tab/>
        <w:t xml:space="preserve">    makegraphics /cell2 580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9</w:t>
        <w:tab/>
        <w:t>//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</w:t>
        <w:tab/>
        <w:t>// check and initialize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</w:t>
        <w:tab/>
        <w:t>//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</w:t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3</w:t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4</w:t>
        <w:tab/>
        <w:t>adjust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</w:t>
        <w:tab/>
        <w:t>echo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7</w:t>
        <w:tab/>
        <w:t>echo Simulatio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8</w:t>
        <w:tab/>
        <w:t>echo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nstants.g </w:t>
        <w:tab/>
        <w:tab/>
        <w:tab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stants.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>//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  <w:tab/>
        <w:t>randomseed</w:t>
        <w:tab/>
        <w:t>-new</w:t>
        <w:tab/>
        <w:tab/>
        <w:t>// initialize the random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</w:t>
        <w:tab/>
        <w:t>float</w:t>
        <w:tab/>
        <w:t>PI</w:t>
        <w:tab/>
        <w:tab/>
        <w:t>=</w:t>
        <w:tab/>
        <w:t>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</w:t>
        <w:tab/>
        <w:t>// channel equilibrium potentials</w:t>
        <w:tab/>
        <w:t>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</w:t>
        <w:tab/>
        <w:t>float</w:t>
        <w:tab/>
        <w:t>EREST</w:t>
        <w:tab/>
        <w:tab/>
        <w:t>=</w:t>
        <w:tab/>
        <w:t>-70</w:t>
        <w:tab/>
        <w:tab/>
        <w:t>// resting membran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</w:t>
        <w:tab/>
        <w:t xml:space="preserve">float </w:t>
        <w:tab/>
        <w:t>ENa</w:t>
        <w:tab/>
        <w:tab/>
        <w:t>=</w:t>
        <w:tab/>
        <w:t>115.0 + ERES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</w:t>
        <w:tab/>
        <w:t>float</w:t>
        <w:tab/>
        <w:t>EK</w:t>
        <w:tab/>
        <w:tab/>
        <w:t>=</w:t>
        <w:tab/>
        <w:t>-12.0 + EREST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</w:t>
        <w:tab/>
        <w:t>float</w:t>
        <w:tab/>
        <w:t>Eleak</w:t>
        <w:tab/>
        <w:tab/>
        <w:t>=</w:t>
        <w:tab/>
        <w:t>10.6 + EREST</w:t>
        <w:tab/>
        <w:t>// leakag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</w:t>
        <w:tab/>
        <w:t>// peak channel conductance</w:t>
        <w:tab/>
        <w:t>mS/syn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</w:t>
        <w:tab/>
        <w:t>float</w:t>
        <w:tab/>
        <w:t>GNa</w:t>
        <w:tab/>
        <w:tab/>
        <w:t>=</w:t>
        <w:tab/>
        <w:t>80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</w:t>
        <w:tab/>
        <w:t>float</w:t>
        <w:tab/>
        <w:t>GK</w:t>
        <w:tab/>
        <w:tab/>
        <w:t>=</w:t>
        <w:tab/>
        <w:t>40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hannel.g </w:t>
        <w:tab/>
        <w:tab/>
        <w:tab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nel.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>//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  <w:tab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  <w:tab/>
        <w:tab/>
        <w:t>functions defined in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</w:t>
        <w:tab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</w:t>
        <w:tab/>
        <w:tab/>
        <w:t>FUNCTION NAME</w:t>
        <w:tab/>
        <w:tab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</w:t>
        <w:tab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</w:t>
        <w:tab/>
        <w:tab/>
        <w:t>makechannel</w:t>
        <w:tab/>
        <w:tab/>
        <w:t>(compartment,channel,Ek,tau1,tau2,g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</w:t>
        <w:tab/>
        <w:tab/>
        <w:t>make_hhNa</w:t>
        <w:tab/>
        <w:tab/>
        <w:t>(compartment,channel,activearea,ENa,E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</w:t>
        <w:tab/>
        <w:tab/>
        <w:t>make_hhK</w:t>
        <w:tab/>
        <w:tab/>
        <w:t>(compartment,channel,activearea,EK,E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</w:t>
        <w:tab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</w:t>
        <w:tab/>
        <w:t xml:space="preserve">// different forms for the HH rate coeffic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</w:t>
        <w:tab/>
        <w:t>int</w:t>
        <w:tab/>
        <w:t>EXPONENTIAL</w:t>
        <w:tab/>
        <w:t>=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</w:t>
        <w:tab/>
        <w:t>int</w:t>
        <w:tab/>
        <w:t>SIGMOID</w:t>
        <w:tab/>
        <w:tab/>
        <w:t>=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</w:t>
        <w:tab/>
        <w:t>int</w:t>
        <w:tab/>
        <w:t>LINOID</w:t>
        <w:tab/>
        <w:tab/>
        <w:t>=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</w:t>
        <w:tab/>
        <w:t>//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</w:t>
        <w:tab/>
        <w:t>//       BASIC TRANSMITTER ACTIVAT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</w:t>
        <w:tab/>
        <w:t>//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</w:t>
        <w:tab/>
        <w:t>function makechannel(compartment,channel,Ek,tau1,tau2,g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</w:t>
        <w:tab/>
        <w:t xml:space="preserve">    str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</w:t>
        <w:tab/>
        <w:t xml:space="preserve">    st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</w:t>
        <w:tab/>
        <w:t xml:space="preserve">    float Ek</w:t>
        <w:tab/>
        <w:tab/>
        <w:tab/>
        <w:tab/>
        <w:t>//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</w:t>
        <w:tab/>
        <w:t xml:space="preserve">    float tau1,tau2</w:t>
        <w:tab/>
        <w:tab/>
        <w:tab/>
        <w:t>//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</w:t>
        <w:tab/>
        <w:t xml:space="preserve">    float gmax</w:t>
        <w:tab/>
        <w:tab/>
        <w:tab/>
        <w:tab/>
        <w:t>//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</w:t>
        <w:tab/>
        <w:t xml:space="preserve">    create</w:t>
        <w:tab/>
        <w:t>channelC2</w:t>
        <w:tab/>
        <w:tab/>
        <w:t>{compartment}/{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</w:t>
        <w:tab/>
        <w:t xml:space="preserve">    set</w:t>
        <w:tab/>
        <w:tab/>
        <w:t>^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</w:t>
        <w:tab/>
        <w:tab/>
        <w:tab/>
        <w:t>Ek</w:t>
        <w:tab/>
        <w:tab/>
        <w:tab/>
        <w:t>{Ek} \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</w:t>
        <w:tab/>
        <w:tab/>
        <w:tab/>
        <w:t>tau1</w:t>
        <w:tab/>
        <w:tab/>
        <w:tab/>
        <w:t xml:space="preserve">{tau1}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</w:t>
        <w:tab/>
        <w:tab/>
        <w:tab/>
        <w:t>tau2</w:t>
        <w:tab/>
        <w:tab/>
        <w:tab/>
        <w:t xml:space="preserve">{tau2}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</w:t>
        <w:tab/>
        <w:tab/>
        <w:tab/>
        <w:t>gmax</w:t>
        <w:tab/>
        <w:tab/>
        <w:tab/>
        <w:t>{g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</w:t>
        <w:tab/>
        <w:t xml:space="preserve">    link_channel2 </w:t>
        <w:tab/>
        <w:t xml:space="preserve">{compartment}/{channel} </w:t>
        <w:tab/>
        <w:t>{compart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</w:t>
        <w:tab/>
        <w:t>//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</w:t>
        <w:tab/>
        <w:t>//                 HH N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</w:t>
        <w:tab/>
        <w:t>//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</w:t>
        <w:tab/>
        <w:t>function make_hhNa(compartment,channel,activearea,ENa,E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</w:t>
        <w:tab/>
        <w:t xml:space="preserve">    str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</w:t>
        <w:tab/>
        <w:t xml:space="preserve">    st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</w:t>
        <w:tab/>
        <w:t xml:space="preserve">    float activearea</w:t>
        <w:tab/>
        <w:tab/>
        <w:t>// cm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</w:t>
        <w:tab/>
        <w:t xml:space="preserve">    float ENa,Erest</w:t>
        <w:tab/>
        <w:tab/>
        <w:t>//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</w:t>
        <w:tab/>
        <w:t xml:space="preserve">    create</w:t>
        <w:tab/>
        <w:t>hh_channel</w:t>
        <w:tab/>
        <w:t>{compartment}/{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</w:t>
        <w:tab/>
        <w:t xml:space="preserve">    set</w:t>
        <w:tab/>
        <w:t>{compartment}/{channel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</w:t>
        <w:tab/>
        <w:tab/>
        <w:t xml:space="preserve">    Ek </w:t>
        <w:tab/>
        <w:tab/>
        <w:tab/>
        <w:t>{ENa} \</w:t>
        <w:tab/>
        <w:tab/>
        <w:tab/>
        <w:t>//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</w:t>
        <w:tab/>
        <w:tab/>
        <w:t xml:space="preserve">    Gbar</w:t>
        <w:tab/>
        <w:tab/>
        <w:t>{120.0*activearea} \</w:t>
        <w:tab/>
        <w:t>// mmhos/cm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</w:t>
        <w:tab/>
        <w:tab/>
        <w:t xml:space="preserve">    Xpower</w:t>
        <w:tab/>
        <w:tab/>
        <w:t>3.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</w:t>
        <w:tab/>
        <w:tab/>
        <w:t xml:space="preserve">    Ypower</w:t>
        <w:tab/>
        <w:tab/>
        <w:t xml:space="preserve">1.0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</w:t>
        <w:tab/>
        <w:tab/>
        <w:t xml:space="preserve">    X_alpha_FORM</w:t>
        <w:tab/>
        <w:t>{LINOID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</w:t>
        <w:tab/>
        <w:tab/>
        <w:t xml:space="preserve">    X_alpha_A</w:t>
        <w:tab/>
        <w:tab/>
        <w:t>-0.1 \</w:t>
        <w:tab/>
        <w:tab/>
        <w:tab/>
        <w:t>// 1/mV-m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hannel.g </w:t>
        <w:tab/>
        <w:tab/>
        <w:tab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</w:t>
        <w:tab/>
        <w:tab/>
        <w:t xml:space="preserve">    X_alpha_B</w:t>
        <w:tab/>
        <w:tab/>
        <w:t>-10.0 \</w:t>
        <w:tab/>
        <w:tab/>
        <w:tab/>
        <w:t>//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</w:t>
        <w:tab/>
        <w:tab/>
        <w:t xml:space="preserve">    X_alpha_V0</w:t>
        <w:tab/>
        <w:tab/>
        <w:t>{ 25.0 + Erest } \</w:t>
        <w:tab/>
        <w:t>//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</w:t>
        <w:tab/>
        <w:tab/>
        <w:t xml:space="preserve">    X_beta_FORM</w:t>
        <w:tab/>
        <w:tab/>
        <w:t>{EXPONENTIAL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</w:t>
        <w:tab/>
        <w:tab/>
        <w:t xml:space="preserve">    X_beta_A</w:t>
        <w:tab/>
        <w:tab/>
        <w:t>4.0 \</w:t>
        <w:tab/>
        <w:tab/>
        <w:tab/>
        <w:t>// 1/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</w:t>
        <w:tab/>
        <w:tab/>
        <w:t xml:space="preserve">    X_beta_B</w:t>
        <w:tab/>
        <w:tab/>
        <w:t>-18.0 \</w:t>
        <w:tab/>
        <w:tab/>
        <w:tab/>
        <w:t>//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</w:t>
        <w:tab/>
        <w:tab/>
        <w:t xml:space="preserve">    X_beta_V0</w:t>
        <w:tab/>
        <w:tab/>
        <w:t>{ 0.0 + Erest } \</w:t>
        <w:tab/>
        <w:t>//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</w:t>
        <w:tab/>
        <w:tab/>
        <w:t xml:space="preserve">    Y_alpha_FORM</w:t>
        <w:tab/>
        <w:t>{EXPONENTIAL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</w:t>
        <w:tab/>
        <w:tab/>
        <w:t xml:space="preserve">    Y_alpha_A</w:t>
        <w:tab/>
        <w:tab/>
        <w:t>0.07 \</w:t>
        <w:tab/>
        <w:tab/>
        <w:tab/>
        <w:t>// 1/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</w:t>
        <w:tab/>
        <w:tab/>
        <w:t xml:space="preserve">    Y_alpha_B</w:t>
        <w:tab/>
        <w:tab/>
        <w:t>-20.0 \</w:t>
        <w:tab/>
        <w:tab/>
        <w:tab/>
        <w:t>//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</w:t>
        <w:tab/>
        <w:tab/>
        <w:t xml:space="preserve">    Y_alpha_V0</w:t>
        <w:tab/>
        <w:tab/>
        <w:t>{ 0.0 + Erest } \</w:t>
        <w:tab/>
        <w:t>//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</w:t>
        <w:tab/>
        <w:tab/>
        <w:t xml:space="preserve">    Y_beta_FORM</w:t>
        <w:tab/>
        <w:tab/>
        <w:t>{SIGMOID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</w:t>
        <w:tab/>
        <w:tab/>
        <w:t xml:space="preserve">    Y_beta_A</w:t>
        <w:tab/>
        <w:tab/>
        <w:t>1.0 \</w:t>
        <w:tab/>
        <w:tab/>
        <w:tab/>
        <w:t>// 1/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</w:t>
        <w:tab/>
        <w:tab/>
        <w:t xml:space="preserve">    Y_beta_B</w:t>
        <w:tab/>
        <w:tab/>
        <w:t>-10.0 \</w:t>
        <w:tab/>
        <w:tab/>
        <w:tab/>
        <w:t>//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</w:t>
        <w:tab/>
        <w:tab/>
        <w:t xml:space="preserve">    Y_beta_V0</w:t>
        <w:tab/>
        <w:tab/>
        <w:t xml:space="preserve">{ 30.0 + Erest } </w:t>
        <w:tab/>
        <w:t>//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</w:t>
        <w:tab/>
        <w:t xml:space="preserve">    link_channel2 </w:t>
        <w:tab/>
        <w:t>{compartment}/{channel}</w:t>
        <w:tab/>
        <w:tab/>
        <w:t xml:space="preserve">{compartme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</w:t>
        <w:tab/>
        <w:t>//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</w:t>
        <w:tab/>
        <w:t>//                  HH K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</w:t>
        <w:tab/>
        <w:t>//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</w:t>
        <w:tab/>
        <w:t>function make_hhK(compartment,channel,activearea,EK,E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</w:t>
        <w:tab/>
        <w:t xml:space="preserve">    str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</w:t>
        <w:tab/>
        <w:t xml:space="preserve">    st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</w:t>
        <w:tab/>
        <w:t xml:space="preserve">    float activ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</w:t>
        <w:tab/>
        <w:t xml:space="preserve">    float EK,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</w:t>
        <w:tab/>
        <w:t xml:space="preserve">    create</w:t>
        <w:tab/>
        <w:t>hh_channel</w:t>
        <w:tab/>
        <w:t>{compartment}/{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</w:t>
        <w:tab/>
        <w:t xml:space="preserve">    set</w:t>
        <w:tab/>
        <w:tab/>
        <w:t>^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</w:t>
        <w:tab/>
        <w:tab/>
        <w:tab/>
        <w:t xml:space="preserve">Ek </w:t>
        <w:tab/>
        <w:tab/>
        <w:t>{EK} \</w:t>
        <w:tab/>
        <w:tab/>
        <w:tab/>
        <w:t>//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</w:t>
        <w:tab/>
        <w:t xml:space="preserve"> </w:t>
        <w:tab/>
        <w:tab/>
        <w:t>Gbar</w:t>
        <w:tab/>
        <w:tab/>
        <w:t>{ 36.0 * activearea } \</w:t>
        <w:tab/>
        <w:t xml:space="preserve">// mmhos/cm^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</w:t>
        <w:tab/>
        <w:tab/>
        <w:tab/>
        <w:t>Xpower</w:t>
        <w:tab/>
        <w:tab/>
        <w:t>4.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</w:t>
        <w:tab/>
        <w:tab/>
        <w:tab/>
        <w:t>Ypower</w:t>
        <w:tab/>
        <w:tab/>
        <w:t xml:space="preserve">0.0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</w:t>
        <w:tab/>
        <w:tab/>
        <w:tab/>
        <w:t>X_alpha_FORM</w:t>
        <w:tab/>
        <w:t>{LINOID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</w:t>
        <w:tab/>
        <w:tab/>
        <w:tab/>
        <w:t>X_alpha_A</w:t>
        <w:tab/>
        <w:t>-0.01 \</w:t>
        <w:tab/>
        <w:tab/>
        <w:tab/>
        <w:t>// 1/mV-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</w:t>
        <w:tab/>
        <w:tab/>
        <w:tab/>
        <w:t>X_alpha_B</w:t>
        <w:tab/>
        <w:t>-10.0 \</w:t>
        <w:tab/>
        <w:tab/>
        <w:tab/>
        <w:t>//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9</w:t>
        <w:tab/>
        <w:tab/>
        <w:tab/>
        <w:t>X_alpha_V0</w:t>
        <w:tab/>
        <w:t>{ 10.0 + Erest } \</w:t>
        <w:tab/>
        <w:t>//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</w:t>
        <w:tab/>
        <w:tab/>
        <w:tab/>
        <w:t>X_beta_FORM</w:t>
        <w:tab/>
        <w:t>{EXPONENTIAL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</w:t>
        <w:tab/>
        <w:tab/>
        <w:tab/>
        <w:t>X_beta_A</w:t>
        <w:tab/>
        <w:t>0.125 \</w:t>
        <w:tab/>
        <w:tab/>
        <w:tab/>
        <w:t>// 1/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</w:t>
        <w:tab/>
        <w:tab/>
        <w:tab/>
        <w:t>X_beta_B</w:t>
        <w:tab/>
        <w:t>-80.0 \</w:t>
        <w:tab/>
        <w:tab/>
        <w:tab/>
        <w:t>//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3</w:t>
        <w:tab/>
        <w:tab/>
        <w:tab/>
        <w:t>X_beta_V0</w:t>
        <w:tab/>
        <w:t xml:space="preserve">{ 0.0 + Erest }  </w:t>
        <w:tab/>
        <w:t>//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4</w:t>
        <w:tab/>
        <w:t xml:space="preserve">    link_channel2 </w:t>
        <w:tab/>
        <w:t>{compartment}/{channel}</w:t>
        <w:tab/>
        <w:tab/>
        <w:t xml:space="preserve">{compartme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mpartment.g </w:t>
        <w:tab/>
        <w:tab/>
        <w:tab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artment.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>//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  <w:tab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  <w:tab/>
        <w:tab/>
        <w:t>functions defined in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</w:t>
        <w:tab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</w:t>
        <w:tab/>
        <w:tab/>
        <w:t>FUNCTION NAME</w:t>
        <w:tab/>
        <w:tab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</w:t>
        <w:tab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</w:t>
        <w:tab/>
        <w:tab/>
        <w:t>makecompartment</w:t>
        <w:tab/>
        <w:tab/>
        <w:t>(path,l,d,El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</w:t>
        <w:tab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</w:t>
        <w:tab/>
        <w:t>//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</w:t>
        <w:tab/>
        <w:t>//                   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</w:t>
        <w:tab/>
        <w:t>//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</w:t>
        <w:tab/>
        <w:t>function makecompartment(path,l,d,E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</w:t>
        <w:tab/>
        <w:t xml:space="preserve">    st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</w:t>
        <w:tab/>
        <w:t xml:space="preserve">    float l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</w:t>
        <w:tab/>
        <w:t xml:space="preserve">    float 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</w:t>
        <w:tab/>
        <w:t xml:space="preserve">    float area = l*PI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</w:t>
        <w:tab/>
        <w:t xml:space="preserve">    float xarea = PI*d*d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</w:t>
        <w:tab/>
        <w:t xml:space="preserve">    float rm = 10.0</w:t>
        <w:tab/>
        <w:tab/>
        <w:tab/>
        <w:tab/>
        <w:t>// Kohm-cm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</w:t>
        <w:tab/>
        <w:t xml:space="preserve">    float cm = 1.0</w:t>
        <w:tab/>
        <w:tab/>
        <w:tab/>
        <w:tab/>
        <w:t>// uF/cm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</w:t>
        <w:tab/>
        <w:t xml:space="preserve">    float ra = 0.05</w:t>
        <w:tab/>
        <w:tab/>
        <w:tab/>
        <w:tab/>
        <w:t>// Kohm-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</w:t>
        <w:tab/>
        <w:t xml:space="preserve">    create </w:t>
        <w:tab/>
        <w:t>compartment</w:t>
        <w:tab/>
        <w:t>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</w:t>
        <w:tab/>
        <w:t xml:space="preserve">    set</w:t>
        <w:tab/>
        <w:tab/>
        <w:t>{path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</w:t>
        <w:tab/>
        <w:tab/>
        <w:tab/>
        <w:t>Em</w:t>
        <w:tab/>
        <w:t xml:space="preserve">{ Erest } \  </w:t>
        <w:tab/>
        <w:tab/>
        <w:t>//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</w:t>
        <w:tab/>
        <w:tab/>
        <w:tab/>
        <w:t>Rm</w:t>
        <w:tab/>
        <w:t xml:space="preserve">{ rm/area } \  </w:t>
        <w:tab/>
        <w:tab/>
        <w:t>//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</w:t>
        <w:tab/>
        <w:tab/>
        <w:tab/>
        <w:t>Cm</w:t>
        <w:tab/>
        <w:t xml:space="preserve">{ cm*area } \  </w:t>
        <w:tab/>
        <w:tab/>
        <w:t>// 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</w:t>
        <w:tab/>
        <w:tab/>
        <w:tab/>
        <w:t>Ra</w:t>
        <w:tab/>
        <w:t xml:space="preserve">{ ra*l/xarea } </w:t>
        <w:tab/>
        <w:tab/>
        <w:t>//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ell.g </w:t>
        <w:tab/>
        <w:tab/>
        <w:tab/>
        <w:tab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ell.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>//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  <w:tab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  <w:tab/>
        <w:tab/>
        <w:t>functions defined in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</w:t>
        <w:tab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</w:t>
        <w:tab/>
        <w:tab/>
        <w:t>FUNCTION NAME</w:t>
        <w:tab/>
        <w:tab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</w:t>
        <w:tab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</w:t>
        <w:tab/>
        <w:tab/>
        <w:t>makeneuron</w:t>
        <w:tab/>
        <w:tab/>
        <w:t>(path,soma_l,soma_d,dend_l,dend_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</w:t>
        <w:tab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</w:t>
        <w:tab/>
        <w:t>//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</w:t>
        <w:tab/>
        <w:t>//                    NE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</w:t>
        <w:tab/>
        <w:t>//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</w:t>
        <w:tab/>
        <w:t>function makeneuron(path,soma_l,soma_d,dend_l,dend_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</w:t>
        <w:tab/>
        <w:t xml:space="preserve">    st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</w:t>
        <w:tab/>
        <w:t xml:space="preserve">    float soma_l,soma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</w:t>
        <w:tab/>
        <w:t xml:space="preserve">    float dend_l,dend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</w:t>
        <w:tab/>
        <w:t xml:space="preserve">    float active_area = soma_l*PI*soma_d*1.0</w:t>
        <w:tab/>
        <w:t>// 100% of the soma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</w:t>
        <w:tab/>
        <w:t xml:space="preserve">    create </w:t>
        <w:tab/>
        <w:t>neutral</w:t>
        <w:tab/>
        <w:tab/>
        <w:t>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</w:t>
        <w:tab/>
        <w:t xml:space="preserve">    push 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</w:t>
        <w:tab/>
        <w:t xml:space="preserve">    //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</w:t>
        <w:tab/>
        <w:t xml:space="preserve">    //                   cel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</w:t>
        <w:tab/>
        <w:t xml:space="preserve">    //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</w:t>
        <w:tab/>
        <w:t xml:space="preserve">    makecompartment(soma,{soma_l},{soma_d},{Eleak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</w:t>
        <w:tab/>
        <w:t xml:space="preserve">    position soma</w:t>
        <w:tab/>
        <w:tab/>
        <w:t>I I R{-soma_l/2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</w:t>
        <w:tab/>
        <w:t xml:space="preserve">    //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</w:t>
        <w:tab/>
        <w:t xml:space="preserve">    //          voltage dependent conduc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</w:t>
        <w:tab/>
        <w:t xml:space="preserve">    //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</w:t>
        <w:tab/>
        <w:t xml:space="preserve">    make_hhNa(soma,hh_Na,{active_area},{ENa},{ERE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</w:t>
        <w:tab/>
        <w:t xml:space="preserve">    make_hhK(soma,hh_K,{active_area},{EK},{ERE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</w:t>
        <w:tab/>
        <w:t xml:space="preserve">    //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</w:t>
        <w:tab/>
        <w:t xml:space="preserve">    //                   dend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</w:t>
        <w:tab/>
        <w:t xml:space="preserve">    //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</w:t>
        <w:tab/>
        <w:t xml:space="preserve">    makecompartment(soma/dend,{dend_l},{dend_d},{Eleak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</w:t>
        <w:tab/>
        <w:t xml:space="preserve">    position soma/dend</w:t>
        <w:tab/>
        <w:tab/>
        <w:t>I I R{-dend_l/2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</w:t>
        <w:tab/>
        <w:t xml:space="preserve">    link_compartment</w:t>
        <w:tab/>
        <w:tab/>
        <w:t>soma/dend</w:t>
        <w:tab/>
        <w:tab/>
        <w:t>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</w:t>
        <w:tab/>
        <w:t xml:space="preserve">    //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</w:t>
        <w:tab/>
        <w:t xml:space="preserve">    //    synaptic conductances on the dend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</w:t>
        <w:tab/>
        <w:t xml:space="preserve">    //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</w:t>
        <w:tab/>
        <w:t xml:space="preserve">    makechannel(soma/dend,Na_channel,{ENa},3.0,3.0,{GNa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</w:t>
        <w:tab/>
        <w:t xml:space="preserve">    makechannel(soma/dend,K_channel,{EK},10.0,10.0,{GK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</w:t>
        <w:tab/>
        <w:t xml:space="preserve">    //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</w:t>
        <w:tab/>
        <w:t xml:space="preserve">    //                 spik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</w:t>
        <w:tab/>
        <w:t xml:space="preserve">    //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</w:t>
        <w:tab/>
        <w:t xml:space="preserve">    create</w:t>
        <w:tab/>
        <w:t>spike</w:t>
        <w:tab/>
        <w:tab/>
        <w:t>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</w:t>
        <w:tab/>
        <w:t xml:space="preserve">    set</w:t>
        <w:tab/>
        <w:tab/>
        <w:t>spik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</w:t>
        <w:tab/>
        <w:tab/>
        <w:tab/>
        <w:t>thresh</w:t>
        <w:tab/>
        <w:tab/>
        <w:t>0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ell.g </w:t>
        <w:tab/>
        <w:tab/>
        <w:tab/>
        <w:tab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</w:t>
        <w:tab/>
        <w:tab/>
        <w:tab/>
        <w:t>abs_refract</w:t>
        <w:tab/>
        <w:t>1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</w:t>
        <w:tab/>
        <w:tab/>
        <w:tab/>
        <w:t>output_amp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</w:t>
        <w:tab/>
        <w:t xml:space="preserve">    /* use the soma membrane potential to drive the spike detec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</w:t>
        <w:tab/>
        <w:t xml:space="preserve">    sendmsg  </w:t>
        <w:tab/>
        <w:t xml:space="preserve">soma </w:t>
        <w:tab/>
        <w:tab/>
        <w:t xml:space="preserve">spike </w:t>
        <w:tab/>
        <w:tab/>
        <w:t>INPUT 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</w:t>
        <w:tab/>
        <w:t xml:space="preserve">    //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</w:t>
        <w:tab/>
        <w:t xml:space="preserve">    //                 output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</w:t>
        <w:tab/>
        <w:t xml:space="preserve">    //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</w:t>
        <w:tab/>
        <w:t xml:space="preserve">    create</w:t>
        <w:tab/>
        <w:t>axon</w:t>
        <w:tab/>
        <w:tab/>
        <w:t>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</w:t>
        <w:tab/>
        <w:t xml:space="preserve">    /* use the spike detector output to drive the ax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</w:t>
        <w:tab/>
        <w:t xml:space="preserve">    sendmsg</w:t>
        <w:tab/>
        <w:t>spike</w:t>
        <w:tab/>
        <w:tab/>
        <w:t>axon</w:t>
        <w:tab/>
        <w:tab/>
        <w:t>BUFF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</w:t>
        <w:tab/>
        <w:t xml:space="preserve">  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MultiCell.g </w:t>
        <w:tab/>
        <w:tab/>
        <w:tab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Cell.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main simulation script. It invokes the script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he model as well as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p the simulation enter 'MultiCell' at the simulato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#0 &gt; Multi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 1 :    </w:t>
        <w:tab/>
        <w:t>//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This comment line should be placed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ach GENESIS script. This distinguished the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 ordinary text file or a shell script which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ould be executed as a GENESIS script if invok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command line. The spacing of the line is no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it must precede any other non-blank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2-11 :</w:t>
        <w:tab/>
        <w:t>echo "*      MultiCell      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The echo command is used to print text to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utput (normally the screen). Each argument to the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 is concatenated with a single space betwee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n output. Since white space is used to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line arguments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cho *       MultiCell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ctually call the echo command with the thre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g 1: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g 2: Multi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g 3: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will then be concatenated and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 MultiCe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preserve spacing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cho "*      MultiCell       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all echo with the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g 1: *      MultiCell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      MultiCell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 the use of the string delimiters "" to place whit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o a single argument. The string delimiter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other contexts which require grouping of tex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gle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mpty lines are ignored by the interpreter and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improve the readability of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:</w:t>
        <w:tab/>
        <w:t>prompt "MultiCell 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sets the prompt string used by the simulat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aiting for keyboard input. The prompt "genesis !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d by default.  The '!' character in the promp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be replaced by the current command number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 used in conjunction with the command line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call mechanisms (see also 'history') Note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ingle line comments which are star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racters '//'. Any text following thes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MultiCell.g </w:t>
        <w:tab/>
        <w:tab/>
        <w:tab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the carriage return at the end of th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eated as a comment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:</w:t>
        <w:tab/>
        <w:t>setclock 0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simulator contains an array of 100 interval ti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lled clocks.  These clocks are used to call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unctions (see 'objects' and 'clocks') a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ervals during a simulation.  Clock 0 is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imulation clock. Each simulation step will adva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imulation time by this amount. Each element uses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by default and, therefore, is called on each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command sets the basic simulation clo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of 0.1 time units (msec in this si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:</w:t>
        <w:tab/>
        <w:t>setclock 1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assigns clock 1 the value of 1.0. This clock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drive output elements such as graphs and dis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orage, which can be simulated at a slower r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uce computational overhead (see also 'useclock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:</w:t>
        <w:tab/>
        <w:t>int GRAPHIC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interpreter allows the definition of glob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ich are accessible to scripts and interpreter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three types of variable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</w:t>
        <w:tab/>
        <w:tab/>
        <w:t xml:space="preserve">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oat</w:t>
        <w:tab/>
        <w:t xml:space="preserve">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r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command creates a global variable called GRAPH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signs it the value of 1. The variable name is capit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ly for readability and is not a requirement.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n also be defined without being assigned a valu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, the following is a valid global variable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lobal variables which have already been declared ca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 assigned values. For example, following the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ve GRAPHICS could be assigned the value 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RAPHIC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8-22 :</w:t>
        <w:tab/>
        <w:t>echo SIMULATION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ints out a message describing the configu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urons in the simulation (see lines 2-11 for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'echo'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4-26 :</w:t>
        <w:tab/>
        <w:t>// STARTUP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line comments which do not print anything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in 'echo' and are used for readability of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also line 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7 :</w:t>
        <w:tab/>
        <w:t>include constants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'include' command causes the named script to b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at point and executed as though the text we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d in the script which invok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cript 'constants.g' defines global vari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by other scripts in the simulation. (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onstants.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MultiCell.g </w:t>
        <w:tab/>
        <w:tab/>
        <w:tab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8 :</w:t>
        <w:tab/>
        <w:t>include tools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ls.g contains general functions which are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refore have been placed in the general system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description of tools.g (see also line 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9 :</w:t>
        <w:tab/>
        <w:t>include xtools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tools.g contains graphical functions which are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refore have been placed in the general system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description of xtools.g (see also line 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0 :</w:t>
        <w:tab/>
        <w:t>include channel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channel.g contains functions used to define and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of channels to a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description of channel.g (see also line 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1 :</w:t>
        <w:tab/>
        <w:t>include compartment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tment.g contains the function used to creat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ether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description of compartment.g (see also line 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2 :</w:t>
        <w:tab/>
        <w:t>include cell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l.g contains the function used to construc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compartment neu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description of cell.g (see also line 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4 :</w:t>
        <w:tab/>
        <w:t>if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terpreter supports the 'if' condition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pression between the parentheses will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value of the expression is non-zero then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the if and the matching else or e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d. Examples of valid if stat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(1); echo hello;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((GRAPHICS == 1) || (5+3 &gt;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e use of the semi-colon in example 2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as an end-of-statement delimiter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ase of 'if's but in any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specific case of line 34,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is being used as a flag for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al components of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GRAPHICS is not zero then the graphic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in line 35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5 :</w:t>
        <w:tab/>
        <w:t>include graphics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.g contains functions used to create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 to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description of graphics.g (see also line 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6 :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matching 'end' for the 'if' in line 34.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MultiCell.g </w:t>
        <w:tab/>
        <w:tab/>
        <w:tab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if' statements MUST have a matching 'end' or ba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happen. (see also line 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8-40 :</w:t>
        <w:tab/>
        <w:t>// CEL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. see line 25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1 :  </w:t>
        <w:tab/>
        <w:t>makeneuron(/cell1,30e-4,30e-4,100e-4,2e-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line invokes a function defined in cell.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ructs a single neuron called '/cell1', with a 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0 microns in length (30e-4 cm) and 30 micr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meter, and a dendrite 100 microns in length and 2 mic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e parameters to the function have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in parentheses in a comma-separated for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'function-call' format. This is not necessa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xt and the function could have been invo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keneuron /cell1 30e-4 30e-4 100e-4 2e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'command-line' format with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2 : </w:t>
        <w:tab/>
        <w:t>position /cell1 100e-4 100e-4 500e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osition command moves an el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xyz coordinates. All of the sub-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ee beneath it will be also be moved, preserving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s relationships between the sub-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ase of line 42, '/cell1' is positioned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= 100um, y=100um at a depth of 500um. Whe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created in line 41, /cell1 was given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=0,y=0,z=0 and the soma and dentritic com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ere given coordinates of x=0,y=0,z=-15u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x=0, y=0, z=-80um respectively (the center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artment).  Following the 'position' command o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2 /cell1 would have the coordinates x=100,y=100,z=5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s soma and dendrite would have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x=100um,y=100um,z=485um and x=100um,y=100um,z=420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 of the 'position' command in thi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contrasted with the use of the '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which does not adjust the coordinates of sub-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 /cell1 x 100e-4 y 100e-4 z 500e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d been used, only the coordinates of /cell1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assigned the values of x=100um,y=100um,z=500u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ordinates of its soma and dendrite would have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4-46 :</w:t>
        <w:tab/>
        <w:t>// CEL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. see line 25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7 :  </w:t>
        <w:tab/>
        <w:t>makeneuron(/cell2,10e-4,10e-4,100e-4,1e-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ructs a single neuron called '/cell2', with a 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0 microns in length and 10 microns in diameter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drite 100 microns in length and 1 micron in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also line 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8 : </w:t>
        <w:tab/>
        <w:t>position /cell2 200e-4 200e-4 500e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s /cell2 at location x=200um, y=200um, at a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0um.  (see also line 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MultiCell.g </w:t>
        <w:tab/>
        <w:tab/>
        <w:tab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0-52 :</w:t>
        <w:tab/>
        <w:t>//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. see line 25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3 :</w:t>
        <w:tab/>
        <w:t>connect /cell1/axon /cell2/soma/dend/Na_channel with syn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'connect' command establishes a single synap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between a 'projection' class element and a 'seg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 element with the specified synaps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connection allows communication of informat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lements with arbitrary delay and with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erate on the communicated information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aptic transformation. Thus it is a more powerful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more costly) means of passing inform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onents of a simulation. In this case the ax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l1 is interconnected to the sodium chann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drite of cell2. 'synapse' is a particula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aptic transformation which performs simple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presynaptic events with a synaptic we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 the resulting postsynaptic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axon generates impulse spike events which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dium channel after a delay stored in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mplitude of this spike event is multi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aptic weight. The resulting value is used a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ransmitter activating the dendritic sod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also lines 56-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5 :</w:t>
        <w:tab/>
        <w:t>/* set delay and weight parameters for connections from cell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n example of a 'C' style comment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d over multiple lines. The characters '/*'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indicate the beginning of a comment while '*/'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a comment.  All characters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miters are ignored by the interpreter and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ctly for readability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6-57 :</w:t>
        <w:tab/>
        <w:t>set     /cell1/axon:0           delay           5 \ //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'set' command allows the contents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structure to be changed (see also 'creat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object' commands). The general syntax of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 [path][:connection] field value [field valu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th is the pathname of an element or a list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wildcarding is used). If this is omitt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working element is used (see also 'pw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is case the path identifies the sing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'/cell1/axon'. If the path is a 'projection'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lement which has connections from it,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nections can be identified using the ':connect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ation. Connections can be identified by number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stination.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:0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s to the first connection of the ax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:0-5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refer to the first 6 connections of the ax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:#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s to all of the connections of the ax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:@/cell2/soma/dend/Na_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ould refer to the connection leading to the el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MultiCell.g </w:t>
        <w:tab/>
        <w:tab/>
        <w:tab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ell2/soma/dend/Na_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ase of line 56, the 'axon' has only on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nnection can be referred to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0 or as :@/cell2/soma/dend/Na_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'field' is the name of a parameter field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structure of the named element or connection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is field will be changed to the specified '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command is executed. Multiple fiel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t in a singl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is case the two fields 'delay' and 'weight'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ng set to the values 5 and 30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lay refers to the time between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a spike event by the axon (/cell1/axon) and the arri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at event at the target (/cell2/soma/dend/Na_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eight multiplies the spike amplitude (always 1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) and uses this value to activate the targe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mulating a pulse of transmitter)(see also line 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eight has no intrinsic units. In this simul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s been assigned the units of 'number of synapses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9 :</w:t>
        <w:tab/>
        <w:t>/* set up connections for cell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. see lin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0 :</w:t>
        <w:tab/>
        <w:t>connect /cell2/axon /cell1/soma/dend/K_channel with syn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stablishes a connection between the 'proj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ass element '/cell2/axon' (axon) and the 'segme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 element /cell1/soma/dend_K_channel (potassium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also line 5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1-62 :</w:t>
        <w:tab/>
        <w:t xml:space="preserve"> set     /cell2/axon:0           delay           5 \ //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s the delay and weight of the connectio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line 60.  (see also line 56-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4-65 :</w:t>
        <w:tab/>
        <w:t>// provide current injection to ce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. see line 24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7 :</w:t>
        <w:tab/>
        <w:t>set /cell1/soma inject  3e-4            // u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sets the injection field of the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'/cell1/soma'. The compartment will receive a st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urrent injection of .3 nA until the valu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eld is changed. To stop the current injec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 /cell1/soma injec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ld be used (see also line 56-57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ine 69-73 :</w:t>
        <w:tab/>
        <w:t>//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. see line 25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74 : </w:t>
        <w:tab/>
        <w:t>disk_output     /cell1/Vm1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_output is a function defined in the system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 'tools.g' found in the system start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function creates an element which saves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ta to a disk file in either ascii or special binary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eneral syntax of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k_output path ascii/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is command only creates the output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MultiCell.g </w:t>
        <w:tab/>
        <w:tab/>
        <w:tab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oes not indicate what information is to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line 75). When the simulation is run,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aved to disk at intervals determined by clo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line 15). The default name of the data fi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 the name of the element. (see also the 'asc_fi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bject description). In the case of line 74 the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reate an element called '/cell1/Vm1' which will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in ascii form in a file called 'Vm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75 : </w:t>
        <w:tab/>
        <w:t>sendmsg /cell1/soma     /cell1/Vm1      SAVE 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eneral syntax of the sendmsg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ndmsg source destination msgtype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ing messages is the way in which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the destination element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information in the source. Along wit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ing access to the specified field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indicates what the destination is to do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. A single destination element may b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handling many different 'types' of messag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quiring different pieces of information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functions. In the case of line 75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message is 'SAVE' which has a single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its argument. Different objects will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types which they are capable of handlin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st the types of messages and the argument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quire, use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owobject 'object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for objects (element definitions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ow path *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for elements (created instances of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and in line 75 sends a message from the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/cell1/soma' to the file output element '/cell1/Vm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instructions to SAVE the data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'Vm' (membrane potential) of th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also the 'sendmsg' command, 'objects', 'sho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'message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77 : </w:t>
        <w:tab/>
        <w:t>disk_output     /cell2/Vm2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n element called /cell2/Vm2 which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ii data in a file called Vm2. (see line 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78 : </w:t>
        <w:tab/>
        <w:t>sendmsg /cell2/soma     /cell2/Vm2      SAVE 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s a message from /cell2/soma to /cell2/Vm2 i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to save the membrane potential Vm to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line 75 for discussion of sendmsg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0-82 :</w:t>
        <w:tab/>
        <w:t>//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. (see line 25-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3 :</w:t>
        <w:tab/>
        <w:t>if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al. (see line 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4 :</w:t>
        <w:tab/>
        <w:t>load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conditional in line 83 is true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activate the graphical interface and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in control panel. The function itself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MultiCell.g </w:t>
        <w:tab/>
        <w:tab/>
        <w:tab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script 'graphics.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5 :</w:t>
        <w:tab/>
        <w:t>makegraphics /cel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(defined in the script graphics.g)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graphical control panel for the named cell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optional x,y screen coordinate arguments (see line 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6 :</w:t>
        <w:tab/>
        <w:t>makegraphics /cell2 580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ruct the graphical control panel for /cell2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t screen location x=580, y=120 (in pixels) (see line 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7 :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ing 'end' for the 'if' in line 83. (see line 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9-91 :</w:t>
        <w:tab/>
        <w:t>// check and initialize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. (see line 25-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2 :</w:t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element capable of checking its ow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called with the CHECK action and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s. Usually this takes the form of a printed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an error has been found. This should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fore running a simulation when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lation has been significant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instance by adding new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3 :</w:t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 returns the simulation to its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ach element requiring resetting is ca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SET action. This must be perform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before executing a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4 :</w:t>
        <w:tab/>
        <w:t>adjust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adjusts the amplitude of spike in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normalize the area under the impulse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pendent of the time step. This should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ever the time step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6-98 :</w:t>
        <w:tab/>
        <w:t>echo Simulatio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. (see lines 2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nstants.g </w:t>
        <w:tab/>
        <w:tab/>
        <w:tab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stants.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</w:t>
        <w:tab/>
        <w:t>//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 header. (see line 1 of MultiCell.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:</w:t>
        <w:tab/>
        <w:t>randomseed 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 the random number generator. The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omseed can be either an integer seed or -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seed can be used when it is desir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a reproducible random numb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-new option uses the current date (yr:mo:da:hr:min: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seed thereby producing a new random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time 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:</w:t>
        <w:tab/>
        <w:t>float PI = 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creates a global variable called P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s it the value of 3.14159. This variab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calculating cylindrical volumes and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ndritic compartments. (for discussion of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s see line 16 of MultiCell.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:</w:t>
        <w:tab/>
        <w:t>EREST = -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REST is used to define the resting membrane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the soma and dendrite of each neuron. (for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global variables see line 16 of MultiCell.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:</w:t>
        <w:tab/>
        <w:t>ENa = 115.0 + 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a is used to define the equilibrium potential for so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s. This value is used by both the synap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ed channels as well as the voltag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dgkin-Huxley channels. The value of 115 mV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for the squid giant axon referenced to a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tential of 0 mV. The EREST term allows the value of 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referenced to arbitrary resting poten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for discussion of global variables see line 16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Cell.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:</w:t>
        <w:tab/>
        <w:t>EK = -12.0 + 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K is used to define the equilibrium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potassium channels. (see line 9) (for discu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 variables see line 16 of MultiCell.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:</w:t>
        <w:tab/>
        <w:t>Eleak = 10.6 + 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leak defines the membrane leakage potential.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0.6 results in zero net current flow at the 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tential in membrane containing the squid vol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pendent sodium and potassium channels. (see line 9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or discussion of global variables see line 16 of MultiCell.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:</w:t>
        <w:tab/>
        <w:t>GNa = 80e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a defines the peak conductance for synaptically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dium channels. (80 pS/synapse) (for discu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 variables see line 16 of MultiCell.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nstants.g </w:t>
        <w:tab/>
        <w:tab/>
        <w:tab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:</w:t>
        <w:tab/>
        <w:t>GK = 40e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K defines the peak conductance for synaptically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tassium channels (40 pS/synapse) (for discu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 variables see line 16 of MultiCell.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hannel.g </w:t>
        <w:tab/>
        <w:tab/>
        <w:tab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nel.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</w:t>
        <w:tab/>
        <w:t>//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 header. (see line 1 of MultiCell.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-11 :</w:t>
        <w:tab/>
        <w:t>functions defined in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style comment. (see line 55 of MultiCell.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-17 :</w:t>
        <w:tab/>
        <w:t>// different forms for the HH rat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. (see line 13 of MultiCell.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-16 :</w:t>
        <w:tab/>
        <w:t>int EXPONENTIA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hree variables EXPONENTIAL, SIGMOID, and LI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used by the Hodgkin-Huxley channel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functional form of the voltage dependent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efficients. The use of GLOBAL variables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enhance the readibility of the script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functional form of EXPONENTIAL is more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functional form 1. (see line 47 and 81 f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riables) (see line 9 of MultiCell.g 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globa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8-20 :</w:t>
        <w:tab/>
        <w:t>// BASIC TRANSMITTER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. (see line 13 of MultiCell.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1 :</w:t>
        <w:tab/>
        <w:t>function makechannel(compartment,channel,Ek,tau1,tau2,g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'function' keyword is us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amed interpreted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eneral form for function definit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unction name(arg1[,arg2,...argn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l scrip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tained between the 'function' keywor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tching 'end' statement will be execu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function name ('overlaytoggle' in this cas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ked from the keyboard or within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unct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I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efines a function called 'test'.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test will cause the echo state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gt;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 can be passed to functions. Thes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assigned variable names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unction test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OK {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hannel.g </w:t>
        <w:tab/>
        <w:tab/>
        <w:tab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efines a function called 'test'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pt an argument. Within the function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referred to using the name 'value'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rgument within the function the curly brackets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used to get the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gt;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 will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ultiple arguments can be passed to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rguments can be assigned names with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using a comma separated argument 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ng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unction test(value1,valu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I will try again {value1} {value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gt; test th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 will try thi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line 21 the function 'makechannel' is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x arguments. This function uses these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ruct a synaptically activated chann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2-26 :</w:t>
        <w:tab/>
        <w:t>str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variables defined between the 'function'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its matching end statement are loc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distinct from global variables in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only within the function in which they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variables cannot be referred to outsid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and when the function execution is comple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removed and their values are lost. Ther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not be used for permanent storag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with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variables are defined using the same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 variables. (see line 16 MultiCell.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no way to define a global variabl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line 22-26 the local variables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d variables in the function argument lis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1. These allow the type of each argume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icitly declared. If these statements we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argument would default to string (str)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us lines 22 and 23 which define compart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nnel to be strings are redundant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d only for clarity.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e specified as floating point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ine 28 :</w:t>
        <w:tab/>
        <w:t>create      channelC2               {compartment}/{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eneral form of the creat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reate object_name pathnam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takes an object specification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stance of it called an element. This new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ides in the element tree hierarchy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hannel.g </w:t>
        <w:tab/>
        <w:tab/>
        <w:tab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 referred to by the path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w element has its own data area f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variables and uses the 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ich allow it to simulate the specified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creation of some objects can be modifi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use of options. This will be a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ic objects but occurs most frequently with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bjects.  The list of valid objects can be obtain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'listobjects'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46 creates an element using the channelC2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. This new element will hav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n by {compartment}/{channel} where 'compart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'channel' are local variables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'makechannel' function. 'channelC2' impleme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 second-order synaptically activated, tim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uctance which also computes channel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9-33 :</w:t>
        <w:tab/>
        <w:t>set         ^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he parameters associated with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 element. These parameters specif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rse of the (tau1,tau2) the amplitude (g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the synaptically activated conductance. E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used in the calculation of channel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^ is a shorthand notation for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 (or copied) element. Thus in thi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 is  equivalent to the path {compartment}/{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create the channel in line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backslash (\) allows the command to be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nother line. All text following the backsla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line will be ignored.  (see also line 56-57 of MultiCell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discussion of the se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4 : </w:t>
        <w:tab/>
        <w:t>link_channel2  {compartment}/{channel}     {compart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_channel2 is function defined in the system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 'tools.g'. This function establishes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s between a compartment and a channe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.  (see also line 75 of MultiCell.g fo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5 :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matching end for the 'function'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line 21. (see also line 34 of MultiCell.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7-39 :</w:t>
        <w:tab/>
        <w:t>// HH N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. (see line 13 of MultiCell.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0 :</w:t>
        <w:tab/>
        <w:t>function make_hhNa(compartment,channel,activearea,ENa,E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s a function which creates a Hodgkin-Hux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tage dependent sodium channel. Hodgkin-Hux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 are normalized to an area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by the activearea argument. The EN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equilibrium potential for sodiu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rest is the resting potential of the compart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channel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line 21 for discussion of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hannel.g </w:t>
        <w:tab/>
        <w:tab/>
        <w:tab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1-44 :</w:t>
        <w:tab/>
        <w:t>str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se local variable definitions give th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unction arguments. The 'compartment' is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compartment onto which the new ch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. 'channel' is the name of the new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also line 22-26 for discussion of loca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6 :</w:t>
        <w:tab/>
        <w:t>create      hh_channel      {compartment}/{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46 creates an element using the hh_channe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. This new element will hav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n by {compartment}/{channel} where 'compart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'channel' are local variables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makechannel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line 28 for discussion of cre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7-67 :</w:t>
        <w:tab/>
        <w:t>set {compartment}/{channel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see line 29-33) (see also line 56-57 of MultiCell.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ussion of the se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8 :</w:t>
        <w:tab/>
        <w:t>link_channel2 {compartment}/{channel} {compart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line 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9 :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matching end for the 'function'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line 40. (see also line 34 of MultiCell.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1-73 :</w:t>
        <w:tab/>
        <w:t>// HH K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. (see line 13 of MultiCell.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4 :</w:t>
        <w:tab/>
        <w:t>function make_hhK(compartment,channel,activearea,EK,E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s a function which creates a Hodgkin-Hux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oltage dependent potassium chan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line 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5-78 :</w:t>
        <w:tab/>
        <w:t>str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line 41-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0 :</w:t>
        <w:tab/>
        <w:t>create      hh_channel      {compartment}/{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line 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1-93 :</w:t>
        <w:tab/>
        <w:t>set         ^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also line 29-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4 :</w:t>
        <w:tab/>
        <w:t>link_channel2       {compartment}/{channel} {compart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line 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5 :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matching end for the 'function'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line 74. (see also line 34 of MultiCell.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mpartment.g </w:t>
        <w:tab/>
        <w:tab/>
        <w:tab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artment.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</w:t>
        <w:tab/>
        <w:t>//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 header. (see line 1 of MultiCell.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-9 :</w:t>
        <w:tab/>
        <w:t>functions defined in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style comment. (see line 55 of MultiCell.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-13 :</w:t>
        <w:tab/>
        <w:t>//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. (see line 13 of MultiCell.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:</w:t>
        <w:tab/>
        <w:t>function makecompartment(path,l,d,E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s a cylidrical compartment on the element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variable with dimensions of length l, and diamet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resting membrane potential of the compart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iven by Erest. (for description of functions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21 of channel.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-17 :</w:t>
        <w:tab/>
        <w:t>st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variable declarations for the functio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line 14) (for description of local variabl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22-26 of channel.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8-19 :</w:t>
        <w:tab/>
        <w:t>float area = l*PI*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e the surface area of the cylinder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 and diameter arguments to the func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ression evaluation brackets are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right hand side of the variable assig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because the assignment operati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s expressio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0-22 :</w:t>
        <w:tab/>
        <w:t>float rm =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 a local variable the value of membrane resis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in calculating membrane resistance (see line 25-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4 :</w:t>
        <w:tab/>
        <w:t>create compartment 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n element called {path} using the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 specification. 'path' is a local variabl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line 28 of channel.g for discussion of creat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5-29 :</w:t>
        <w:tab/>
        <w:t>set {path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he parameters associated with the compartmen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parameters include the resting membrane potential 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embrane resistance Rm, the membrane capacitance C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axial resistance of the compartment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line 29-33 of channel.g and line 56-57 of MultiCell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discussion of the 'set'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0 :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matching end for the 'function'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line 14. (see also line 34 of MultiCell.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ell.g </w:t>
        <w:tab/>
        <w:tab/>
        <w:tab/>
        <w:tab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ell.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</w:t>
        <w:tab/>
        <w:t>//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 header. (see line 1 of MultiCell.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-9 :</w:t>
        <w:tab/>
        <w:t>functions defined in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style comment. (see line 55 of MultiCell.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-13 :</w:t>
        <w:tab/>
        <w:t>// NE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. (see line 13 of MultiCell.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:</w:t>
        <w:tab/>
        <w:t>function makeneuron(path,soma_l,soma_d,dend_l,dend_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creates a neuron at location '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ing a soma and a dendrite. The dimen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compartment are passed to the function. The 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tains voltage dependent Hodgkin-Huxley sodium and potass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uctances while the dendrite contains synap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ed sodium and potassium conduc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line 21 of channel.g for discussion of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-17 :</w:t>
        <w:tab/>
        <w:t>st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variable definitions for th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keneuron function.  (see line 22-26 of channel.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ussion of loca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9 :</w:t>
        <w:tab/>
        <w:t>float active_area = soma_l*PI*soma_d*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es the area of active Hodgkin-Hux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rane used as a fraction of the total somat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1 :</w:t>
        <w:tab/>
        <w:t>create      neutral         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an element called {path} using the neutr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. A neutral object is one which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function during the simulation and is simp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organize elements in th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line 22 of channel.g for discussion of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2 :</w:t>
        <w:tab/>
        <w:t>push 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s the current working element on a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nges the current working element to the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ied by the 'path' variable. This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one wishes to temporarily visit a diffe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6 :</w:t>
        <w:tab/>
        <w:t>makecompartment(soma,{soma_l},{soma_d},{Eleak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alls the function defined in compartment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dd a compartment whose pathname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value of soma with dimensions given by soma_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ngth) and soma_d (di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7 :</w:t>
        <w:tab/>
        <w:t>position soma I I R{-soma_l/2.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position of the newly created soma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-1/2 of the length of the compartment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ell.g </w:t>
        <w:tab/>
        <w:tab/>
        <w:tab/>
        <w:tab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 or neuron location. The 'I' arguments in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x,y coordinates tells the function to '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and y, leaving them with their origi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 modifier indicates that the given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taken relative to the parent element (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ve the specified element in the hierarchy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n absolute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line 42 of MultiCell.g for discussion of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2 :</w:t>
        <w:tab/>
        <w:t>make_hhNa(soma,hh_Na,{active_area},{ENa},{ERE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 the function defined in 'channel.g'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Hodgkin-Huxley voltage dependent sodium channel on the 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specifi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3 :</w:t>
        <w:tab/>
        <w:t>make_hhK(soma,hh_K,{active_area},{EK},{ERE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 the function defined in 'channel.g'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Hodgkin-Huxley voltage dependent potassium channel on the 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specifi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8 :</w:t>
        <w:tab/>
        <w:t>makecompartment(soma/dend,{dend_l},{dend_d},{Eleak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a dendritic compartment to the som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dimensions.  (see line 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9 :</w:t>
        <w:tab/>
        <w:t>position soma/dend          I I R{-dend_l/2.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ts the position of the dendrite to -1/2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 of the dendritic compartment relative to the s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line 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0 :</w:t>
        <w:tab/>
        <w:t>link_compartment            soma/dend               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_compartment is function defined in the system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 'tools.g'. This function establishes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s between two compart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.  In this case it creates an axial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the soma and dendritic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also line 75 of MultiCell.g fo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5 :</w:t>
        <w:tab/>
        <w:t>makechannel(soma/dend,Na_channel,{ENa},3.0,3.0,{GNa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alls the function defined in channel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add a synaptically activated channe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drite of the neuron (compartment soma/d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Na_channel. The equilib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tential of the channel is given by the value of 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time course of the conductance is giv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 time constants 3.0 and 3.0 msec which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lpha function form with a peak 3 msec. Th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conductance is given by the value of GN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rameters are designed to make this channe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a sodium channel but the channel itself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esuppose any ionic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6 :</w:t>
        <w:tab/>
        <w:t>makechannel(soma/dend,K_channel,{EK},10.0,10.0,{GK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a synaptically activated potassium chann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drite of the neu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line 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ell.g </w:t>
        <w:tab/>
        <w:tab/>
        <w:tab/>
        <w:tab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1 :</w:t>
        <w:tab/>
        <w:t>create      spike          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a spike generation element using the spik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all it sp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ike generation element uses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rane potential, a threshold, and a refr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iod to determine whether to generate a spik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time step of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using Hodgkin-Huxley channels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istic action potentials, this componen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spike discriminator. Without Hodgkin-Hux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ike element can serve as an integrate an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 for neuro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general, any model which requires propa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ulse events such as spikes will use this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line 28 of channel.g for discussion of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2-55 :</w:t>
        <w:tab/>
        <w:t>set         spike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he parameters of the spike generatio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hresh parameter sets the threshold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ke generation. When a spike is generated 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mplitude output_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line 29-33 of channel.g and line 56-57 of MultiCell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discussion of the 'set'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7 :</w:t>
        <w:tab/>
        <w:t>sendmsg     soma            spike           INPUT 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s a message from the soma of the neur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ike generation element telling 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rane potential Vm as the input to trigger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d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line 75 of MultiCell.g for discussion of the sen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2 :</w:t>
        <w:tab/>
        <w:t>create axon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an axonal output element using the ax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all it ax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xon output element takes a buffer or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s (e.g. spikes) and sends them ou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 with which it has synaptic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appropriat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line 28 of channel.g for discussion of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4 :</w:t>
        <w:tab/>
        <w:t>sendmsg     spike           axon            BUFF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s a message from the spike generation el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xonal output element telling it to use the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ke events to drive the ax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line 75 of MultiCell.g for discussion of the sen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6 :</w:t>
        <w:tab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store the current working element to the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in line 22. Thus the current working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same leaving the function as it was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ardless of movement about the hierarchy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ell.g </w:t>
        <w:tab/>
        <w:tab/>
        <w:tab/>
        <w:tab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the makeneur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7 :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matching end for the 'function'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line 14. (see also line 34 of MultiCell.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Exercises </w:t>
        <w:tab/>
        <w:tab/>
        <w:tab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of these exercises you should create a new script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ercises' and place the commands to complete each exerci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te that the first line in the file must be the genesi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enesis. After completing the exercises, run the simulator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ultiCell simulation. Following this, load in the exercise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'exercis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1) create a third cell called cell3 with soma dimensions 20 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20 um diameter, and dendritic dimensions 200 um length 1.5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2) make a graphics control panel for the cell created in exerci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3) make an inhibitory connection from cell3 to cell2 and an excit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nection from cell1 to cell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4) save the membrane potential Vm of the cell3 dendrit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cii file called Vmd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5) using script commands (not the graphical interface)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ight of the connection from cell1 to cell3 to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the weight from cell3 to cell2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xercise solutions </w:t>
        <w:tab/>
        <w:tab/>
        <w:tab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1) makeneuron(/cell3,20e-4,20e-4,200e-4,1.5e-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line 41 of MultiCell.g, pages 6 and 16 of th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2) makegraphics /cel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line 85 of MultiCell.g, pages 6 and 20 of th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3) For the inhibitory connection from cell3 to cell2 conn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xon of cell3 to the hypolarizing channel (potassium) of cell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 /cell3/axon /cell2/soma/dend/K_channel with syn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in this type of model inhibitor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not be constructed using negative weigh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uld result in negative conductance at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e excitatory connection from cell1 to cell3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xon of cell1 to the depolarizing channel (sodium) of cell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 /cell1/axon /cell3/soma/dend/Na_channel with syn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 that the default delay and weight for newly constr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napse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line 53 of MultiCell.g, pages 6 and 17 of th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4) First we must create the element which will save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k in the appropriate format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_output /cell3/Vmde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we must send a message to this element indicat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s to be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msg /cell3/soma/dend /cell3/Vmdend SAVE 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line 74 of MultiCell.g, pages 6 and 18 of th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5) To set the weight of the connection from cell1 to cell3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/cell1/axon:@/cell3/soma/dend/Na_channel weigh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 that the connection is actually from the axon of cel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sodium channel on the dendrite of cell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set the weight of the connection from cell3 to cell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/cell3/axon:@/cell2/soma/dend/K_channel weigh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line 56-57 of MultiCell.g, pages 6 and 17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ndex </w:t>
        <w:tab/>
        <w:tab/>
        <w:tab/>
        <w:tab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ab/>
        <w:tab/>
        <w:tab/>
        <w:tab/>
        <w:tab/>
        <w:tab/>
        <w:t>28,29,30,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on</w:t>
        <w:tab/>
        <w:tab/>
        <w:t xml:space="preserve">    2,6,12,17,18,</w:t>
        <w:tab/>
        <w:tab/>
        <w:tab/>
        <w:t>32,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1,30,33</w:t>
        <w:tab/>
        <w:t xml:space="preserve">    expression</w:t>
        <w:tab/>
        <w:tab/>
        <w:t>15,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 xml:space="preserve">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</w:t>
        <w:tab/>
        <w:tab/>
        <w:t xml:space="preserve">    2,3,10,27</w:t>
        <w:tab/>
        <w:t xml:space="preserve">    float</w:t>
        <w:tab/>
        <w:tab/>
        <w:t>7,8,9,10,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</w:t>
        <w:tab/>
        <w:tab/>
        <w:t xml:space="preserve">    1,2,3,4,5,6,</w:t>
        <w:tab/>
        <w:tab/>
        <w:tab/>
        <w:t>14,21,24,2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1,15,16,17,</w:t>
        <w:tab/>
        <w:tab/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8,19,20,28,    function</w:t>
        <w:tab/>
        <w:tab/>
        <w:t>2,4,8,9,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2,33</w:t>
        <w:tab/>
        <w:tab/>
        <w:tab/>
        <w:tab/>
        <w:t>11,14,15,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</w:t>
        <w:tab/>
        <w:tab/>
        <w:t xml:space="preserve">    6,20</w:t>
        <w:tab/>
        <w:tab/>
        <w:tab/>
        <w:tab/>
        <w:t>18,19,20,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</w:t>
        <w:tab/>
        <w:tab/>
        <w:t xml:space="preserve">    1,2,4,5,6,7,</w:t>
        <w:tab/>
        <w:tab/>
        <w:tab/>
        <w:t>24,25,26,2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8,9,11,15,17,</w:t>
        <w:tab/>
        <w:tab/>
        <w:tab/>
        <w:t>28,29,30,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8,21,22,2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4,25,26,27,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8,29,30,33</w:t>
        <w:tab/>
        <w:t xml:space="preserve">    GK</w:t>
        <w:tab/>
        <w:tab/>
        <w:tab/>
        <w:t>2,3,4,7,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  <w:tab/>
        <w:tab/>
        <w:t xml:space="preserve">    1,13,14,16,</w:t>
        <w:tab/>
        <w:tab/>
        <w:tab/>
        <w:tab/>
        <w:t>22,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7,18,19,20,    GNa</w:t>
        <w:tab/>
        <w:tab/>
        <w:tab/>
        <w:t>2,3,4,7,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3,25,26,27,</w:t>
        <w:tab/>
        <w:tab/>
        <w:tab/>
        <w:t>21,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8</w:t>
        <w:tab/>
        <w:tab/>
        <w:t xml:space="preserve">    global</w:t>
        <w:tab/>
        <w:tab/>
        <w:t>4,14,15,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</w:t>
        <w:tab/>
        <w:t xml:space="preserve">    1,2,4,5,8,9,</w:t>
        <w:tab/>
        <w:tab/>
        <w:tab/>
        <w:t>22,23,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0,11,15,16,    graphics</w:t>
        <w:tab/>
        <w:tab/>
        <w:t>3,4,5,6,1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8,19,21,23,</w:t>
        <w:tab/>
        <w:tab/>
        <w:tab/>
        <w:t>15,19,20,3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4,25,26,27,</w:t>
        <w:tab/>
        <w:tab/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8,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ance</w:t>
        <w:tab/>
        <w:t xml:space="preserve">    2,4,7,11,21,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2,25,28,29,    Hodgkin-Huxley</w:t>
        <w:tab/>
        <w:t>2,5,21,23,2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3</w:t>
        <w:tab/>
        <w:tab/>
        <w:tab/>
        <w:tab/>
        <w:tab/>
        <w:t>26,28,29,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</w:t>
        <w:tab/>
        <w:tab/>
        <w:t xml:space="preserve">    5,6,17,18,2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9,30,32,33</w:t>
        <w:tab/>
        <w:t xml:space="preserve">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</w:t>
        <w:tab/>
        <w:tab/>
        <w:t xml:space="preserve">    8,9,10,11,12,   if</w:t>
        <w:tab/>
        <w:tab/>
        <w:tab/>
        <w:t>2,4,5,6,8,1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4,15,16,17,</w:t>
        <w:tab/>
        <w:tab/>
        <w:tab/>
        <w:t>15,16,17,1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8,19,21,24,</w:t>
        <w:tab/>
        <w:tab/>
        <w:tab/>
        <w:t>19,20,23,2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5,26,27,28,</w:t>
        <w:tab/>
        <w:tab/>
        <w:tab/>
        <w:t>25,26,27,2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9,30,32,33</w:t>
        <w:tab/>
        <w:tab/>
        <w:tab/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clude</w:t>
        <w:tab/>
        <w:tab/>
        <w:t>5,14,15,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ab/>
        <w:tab/>
        <w:tab/>
        <w:tab/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</w:t>
        <w:tab/>
        <w:tab/>
        <w:t xml:space="preserve">    2,4,6,17,18,    inject</w:t>
        <w:tab/>
        <w:tab/>
        <w:t>2,3,6,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0,33</w:t>
        <w:tab/>
        <w:t xml:space="preserve">    int</w:t>
        <w:tab/>
        <w:tab/>
        <w:tab/>
        <w:t>3,4,5,6,8,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</w:t>
        <w:tab/>
        <w:tab/>
        <w:t xml:space="preserve">    6,14,18,19,</w:t>
        <w:tab/>
        <w:tab/>
        <w:tab/>
        <w:tab/>
        <w:t>14,15,17,1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3</w:t>
        <w:tab/>
        <w:tab/>
        <w:tab/>
        <w:tab/>
        <w:tab/>
        <w:t>19,20,21,2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24,25,26,27,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ab/>
        <w:tab/>
        <w:tab/>
        <w:tab/>
        <w:tab/>
        <w:tab/>
        <w:t>30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st</w:t>
        <w:tab/>
        <w:tab/>
        <w:t xml:space="preserve">    2,3,8,9,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5,26,27</w:t>
        <w:tab/>
        <w:t xml:space="preserve">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  <w:tab/>
        <w:tab/>
        <w:t xml:space="preserve">    5,6,13,14,15,   local</w:t>
        <w:tab/>
        <w:tab/>
        <w:t>24,25,26,2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0,23,24</w:t>
        <w:tab/>
        <w:tab/>
        <w:tab/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</w:t>
        <w:tab/>
        <w:tab/>
        <w:t xml:space="preserve">    14,16,17,1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9,20,24,25,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6,27,28,29,    makechannel</w:t>
        <w:tab/>
        <w:tab/>
        <w:t>8,11,23,2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0,33</w:t>
        <w:tab/>
        <w:tab/>
        <w:tab/>
        <w:tab/>
        <w:t>25,26,2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ab/>
        <w:t xml:space="preserve">    2,4,5,6,8,9,    makecompartment</w:t>
        <w:tab/>
        <w:t>10,11,27,2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0,11,12,14,</w:t>
        <w:tab/>
        <w:tab/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5,16,17,18,    makegraphics</w:t>
        <w:tab/>
        <w:t>6,20,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9,20,21,23,    makeneuron</w:t>
        <w:tab/>
        <w:tab/>
        <w:t>5,11,16,2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4,25,26,27,</w:t>
        <w:tab/>
        <w:tab/>
        <w:tab/>
        <w:t>31,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ndex </w:t>
        <w:tab/>
        <w:tab/>
        <w:tab/>
        <w:tab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  <w:tab/>
        <w:tab/>
        <w:t xml:space="preserve">    3,14,19,25,</w:t>
        <w:tab/>
        <w:t xml:space="preserve">    Vm</w:t>
        <w:tab/>
        <w:tab/>
        <w:tab/>
        <w:t>2,3,4,6,1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9,30,33</w:t>
        <w:tab/>
        <w:tab/>
        <w:tab/>
        <w:tab/>
        <w:t>18,19,30,3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</w:t>
        <w:tab/>
        <w:tab/>
        <w:t xml:space="preserve">    2,4,5,11,14,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5,16,21,28,    weight</w:t>
        <w:tab/>
        <w:tab/>
        <w:t>2,4,6,17,1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9,30,31,33</w:t>
        <w:tab/>
        <w:tab/>
        <w:tab/>
        <w:tab/>
        <w:t>32,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  <w:tab/>
        <w:tab/>
        <w:t xml:space="preserve">    10,11,17,1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9,24,25,2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7,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</w:t>
        <w:tab/>
        <w:tab/>
        <w:t xml:space="preserve">    12,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</w:t>
        <w:tab/>
        <w:t xml:space="preserve">    5,11,16,2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  <w:tab/>
        <w:tab/>
        <w:t xml:space="preserve">    3,5,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</w:t>
        <w:tab/>
        <w:tab/>
        <w:t xml:space="preserve">    11,28,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</w:t>
        <w:tab/>
        <w:tab/>
        <w:t xml:space="preserve">    2,3,10,2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</w:t>
        <w:tab/>
        <w:tab/>
        <w:t xml:space="preserve">    7,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  <w:tab/>
        <w:tab/>
        <w:t xml:space="preserve">    4,6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</w:t>
        <w:tab/>
        <w:tab/>
        <w:t xml:space="preserve">    1,3,4,8,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1,13,14,1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7,18,19,2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1,23,25,2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8,29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sg</w:t>
        <w:tab/>
        <w:tab/>
        <w:t xml:space="preserve">    6,12,19,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  <w:tab/>
        <w:tab/>
        <w:t xml:space="preserve">    4,5,6,8,9,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1,13,14,1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7,18,20,2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6,27,28,2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0,32,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lock</w:t>
        <w:tab/>
        <w:t xml:space="preserve">    5,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</w:t>
        <w:tab/>
        <w:tab/>
        <w:t xml:space="preserve">    2,4,5,6,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2,16,17,1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9,21,28,2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0,32,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</w:t>
        <w:tab/>
        <w:tab/>
        <w:t xml:space="preserve">    2,6,11,12,1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8,20,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</w:t>
        <w:tab/>
        <w:tab/>
        <w:t xml:space="preserve">    8,9,10,11,1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4,15,16,1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8,19,20,2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6,27,28,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se</w:t>
        <w:tab/>
        <w:tab/>
        <w:t xml:space="preserve">    6,7,17,18,2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2,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</w:t>
        <w:tab/>
        <w:tab/>
        <w:t xml:space="preserve">    2,8,23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</w:t>
        <w:tab/>
        <w:t xml:space="preserve">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