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ge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value of field in data structure of specifi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getfield [pathname]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-value = {getfield pathname f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name</w:t>
        <w:tab/>
        <w:t>pat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s to current working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</w:t>
        <w:tab/>
        <w:tab/>
        <w:t>name of field in element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echo {getfield /cell/soma V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field /cell/soma Rm {getfield /form/Rm_dialog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getfield routine returns the value of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etfield, showfield, getfield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