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18539427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39059311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81045065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74059724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56855264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38922612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89452034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22539974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