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a gif image i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Jason Leigh U Illinois @ Chicago / Upi Bhalla  Caltech Feb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image_type [in src/Xodus/widg/ximag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depends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x</w:t>
        <w:tab/>
        <w:t>left margin of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y</w:t>
        <w:tab/>
        <w:t>top margin of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x</w:t>
        <w:tab/>
        <w:t>left margin of image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y</w:t>
        <w:tab/>
        <w:t>top margin of image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function to execute on butt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  name of gif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Image [in src/Xodus/widg/ximag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Button 1 pressed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Button 2 pressed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Button 3 pressed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 Any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n ximage can only be displayed in a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image does not perform any computation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issue script calls when the mouse is click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x and srcy control the coordinates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 to be displayed expressed relative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 itself.  dstx and dsty control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relative to the parent form.  In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s to srcx and srcy would would strip out 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eft-side of the image and 50 pixel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.  The changes to dstx and dsty woul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40 pixels to the left and 20 pixels down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400,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image /form/image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ilename xodus.gif  // in Scripts/examples/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ry these interactively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rm/image srcx 40 srcy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rm/image dstx 40 dst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gif, XODUS documentation, Mouse events documentation (Click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