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a line of data from an open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adfile filename -lin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inemode</w:t>
        <w:tab/>
        <w:t>option indicating that entire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returned as a single str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as a list of arguments (the la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ascii file (must b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r option of openfil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ile te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 test 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 test 4.0 5.0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 test 7.0 8.0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ile tes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1st line as 3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{readfil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ives: 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2nd arg of 2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{getarg {readfile test} -arg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ives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3d line as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{getarg {readfile test -l} -ar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ives: 7.0 8.0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sing the file Vm1 generated by the MultiCe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step = {arg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at Vm = {argv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Time step: "{ste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Membrane potential: "{V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ile Vm1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line {readfile Vm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line {readfile Vm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file V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readfile routine does not alter th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closefile, listfiles, readfile, ge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