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Routine Name:</w:t>
        <w:tab/>
        <w:t>printen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  <w:tab/>
        <w:t>Displays value of operating-system environmental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</w:t>
        <w:tab/>
        <w:tab/>
        <w:t>printenv environment-vari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  <w:tab/>
        <w:t>genesis &gt;  printenv SIM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IMPATH=. /usr/genesis/start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  <w:tab/>
        <w:tab/>
        <w:t>This is a GENESIS implementation of the operating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mmand printenv, which displays the value of a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perating system environmental variable.  Unlike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perating-system counterpart, printenv from within GENES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quires that you supply a variable name (outside of GENESI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rintenv with no arguments displays the list of all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nvironmental variabl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rintenv sends its output directly to the screen.  If you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o capture the information that printenv displays in a GENES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ariable, use the getenv routine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:</w:t>
        <w:tab/>
        <w:t>getenv, seten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